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851"/>
        <w:jc w:val="center"/>
        <w:rPr>
          <w:rStyle w:val="StrongEmphasis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Style w:val="StrongEmphasis"/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-851" w:firstLine="851"/>
        <w:jc w:val="center"/>
        <w:rPr/>
      </w:pPr>
      <w:r>
        <w:rPr>
          <w:rStyle w:val="StrongEmphasis"/>
          <w:rFonts w:cs="Times New Roman" w:ascii="Times New Roman" w:hAnsi="Times New Roman"/>
          <w:sz w:val="28"/>
        </w:rPr>
        <w:t>Контрольно - оценочные материалы</w:t>
      </w:r>
      <w:r>
        <w:rPr>
          <w:rStyle w:val="StrongEmphasis"/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-851" w:firstLine="851"/>
        <w:jc w:val="center"/>
        <w:rPr>
          <w:rStyle w:val="StrongEmphasis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Информатика. Базовый уровень»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 класса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Информатика»  за  курс 7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Информатика. Базовый уровень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–9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ная  работа включает два варианта,  состоящих из 20 заданий с развернутой записью и  выбором отве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ие основы информати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ая грамотность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2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 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/>
        <w:t>Отметьте устройство компьютера, предназначенное для обработки информаци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40"/>
      </w:tblGrid>
      <w:tr>
        <w:trPr/>
        <w:tc>
          <w:tcPr>
            <w:tcW w:w="4831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ивная память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</w:tc>
        <w:tc>
          <w:tcPr>
            <w:tcW w:w="474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15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15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виатура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Наиболее удобной формой для представления большого количества однотипной информации является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</w:t>
            </w:r>
          </w:p>
        </w:tc>
      </w:tr>
    </w:tbl>
    <w:p>
      <w:pPr>
        <w:pStyle w:val="Normal"/>
        <w:spacing w:lineRule="auto" w:line="240" w:before="0" w:after="0"/>
        <w:ind w:left="426" w:hanging="426"/>
        <w:rPr/>
      </w:pPr>
      <w:r>
        <w:rPr/>
        <w:t>3. Какой клавишей стереть символ справа от курсо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lineRule="auto" w:line="240" w:before="0" w:after="0"/>
              <w:ind w:left="141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ift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736" w:hanging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lete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pacing w:lineRule="auto" w:line="240" w:before="0" w:after="0"/>
              <w:ind w:left="141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ckspac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736" w:hanging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te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Изображение на экране монитора готового к работе компьютера</w:t>
      </w:r>
      <w:r>
        <w:rPr/>
        <w:t xml:space="preserve"> называется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анель зада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лавное мен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абочий сто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абочая област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5. Пакет программ, управляющих работой компьютера и обеспечивающих взаимодействие между человеком и компьютером, называется 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программ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ель зада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ные кнопк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6. Инструкции, определяющие порядок работы при включении компьютера, хранятся в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оцессор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 человеческом мозг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перативной памя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а жестком диске</w:t>
            </w:r>
          </w:p>
        </w:tc>
      </w:tr>
    </w:tbl>
    <w:p>
      <w:pPr>
        <w:pStyle w:val="Style15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Какое устройство, предназначено для ввода информации в компьютер?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73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виатура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73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/>
        <w:t>Отметьте операцию при форматировании документ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вк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</w:t>
            </w:r>
          </w:p>
        </w:tc>
        <w:tc>
          <w:tcPr>
            <w:tcW w:w="5185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73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цвет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73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замена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/>
        <w:t>Выберите специальную клавишу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1701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;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Пробел};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173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if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;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173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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При упорядочивании информации в хронологической последовательности…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701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го содержания, новой информации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701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изменением формы информации, но не изменяющая ее содержания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701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701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й информации и с изменением её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форматировании текстового документа происходит …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изменением формы информации, но не изменяющая её содержания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получением нового содержания, новой информации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й информации и с изменением её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разработке плана действий происходит 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изменением формы информации, но не изменяющая её содержа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получением нового содержания, новой информации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й информации и с изменением её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нформация – это…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Все, что мы слышим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ведения об окружающем нас мире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редставление числа в памяти компьютера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Последовательность изображений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/>
      </w:pPr>
      <w:r>
        <w:rPr/>
        <w:t>Отметьте современный информационный носитель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видение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н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30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ерный диск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30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</w:tr>
    </w:tbl>
    <w:p>
      <w:pPr>
        <w:pStyle w:val="Style15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Отметьте инструмент графического редактор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ылитель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ind w:left="157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жницы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ind w:left="157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Б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Отметьте операции при редактировании документов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вк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шрифт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начертани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цвет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замена</w:t>
            </w:r>
          </w:p>
        </w:tc>
      </w:tr>
    </w:tbl>
    <w:p>
      <w:pPr>
        <w:pStyle w:val="Style15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Отметьте элементы окна приложения WordPad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приложения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опка свернуть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ель инструментов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5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ая область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5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ы прокрутки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5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ка меню</w:t>
            </w:r>
          </w:p>
        </w:tc>
      </w:tr>
    </w:tbl>
    <w:p>
      <w:pPr>
        <w:pStyle w:val="Style15"/>
        <w:numPr>
          <w:ilvl w:val="0"/>
          <w:numId w:val="31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Отметьте устройства, предназначенные для вывода информации.</w:t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60"/>
      </w:tblGrid>
      <w:tr>
        <w:trPr/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</w:tc>
        <w:tc>
          <w:tcPr>
            <w:tcW w:w="5860" w:type="dxa"/>
            <w:tcBorders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устические колонки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ойстик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еречислите известные вам виды информ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 .</w:t>
      </w:r>
    </w:p>
    <w:p>
      <w:pPr>
        <w:pStyle w:val="Style15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 табличным спосо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евочки – Роза, Маргарита и Анюта представили на конкурс цветоводов корзины выращенных ими роз, маргариток и анютиных глазок. Девочка, вырастившая маргаритки, обратила внимание Розы на то, что ни у одной из девочек имя не совпадает с названием любимых цве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акие цветы вырастила каждая из девочек?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гарит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ютины Глазки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гари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ю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________________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А</w:t>
      </w:r>
    </w:p>
    <w:p>
      <w:pPr>
        <w:pStyle w:val="Normal"/>
        <w:spacing w:lineRule="auto" w:line="240" w:before="0" w:after="0"/>
        <w:rPr/>
      </w:pPr>
      <w:r>
        <w:rPr/>
        <w:t>1. Какое из устройств компьютера является «мозгом» компьюте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169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169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ь</w:t>
            </w:r>
          </w:p>
        </w:tc>
      </w:tr>
    </w:tbl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Наиболее удобной формой для наглядного представления разных числовых данных является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рамм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145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145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</w:t>
            </w:r>
          </w:p>
        </w:tc>
      </w:tr>
    </w:tbl>
    <w:p>
      <w:pPr>
        <w:pStyle w:val="Normal"/>
        <w:spacing w:lineRule="auto" w:line="240" w:before="0" w:after="0"/>
        <w:ind w:left="426" w:hanging="426"/>
        <w:rPr/>
      </w:pPr>
      <w:r>
        <w:rPr/>
        <w:t>3. Какой клавишей включить режим ввода заглавных бук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lineRule="auto" w:line="240" w:before="0" w:after="0"/>
              <w:ind w:left="141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Ctr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736" w:hanging="4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um Lock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pacing w:lineRule="auto" w:line="240" w:before="0" w:after="0"/>
              <w:ind w:left="141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Caps Lock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736" w:hanging="4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l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Область экрана монитора, в которой происходит работа с конкретной программой или документом 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анель зада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к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лавное мен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абочий сто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5. Как открыть (запустить на выполнение) объект, находящийся на Рабочем столе компьюте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Щелчком левой кнопки мыш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Двойным щелчком левой кнопки мыш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Щелчком правой кнопки мыш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Двойным щелчком правой кнопки мыш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6. Все программы и данные, необходимые для работы компьютера, помещаются в 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Оперативной памят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остоянную памя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оцессор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а лазерный диск или дискету</w:t>
            </w:r>
          </w:p>
        </w:tc>
      </w:tr>
    </w:tbl>
    <w:p>
      <w:pPr>
        <w:pStyle w:val="Style15"/>
        <w:numPr>
          <w:ilvl w:val="0"/>
          <w:numId w:val="19"/>
        </w:numPr>
        <w:tabs>
          <w:tab w:val="clear" w:pos="708"/>
          <w:tab w:val="left" w:pos="126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Какое устройство, предназначено для вывода информации в компьютере?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нер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виатура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/>
        <w:t>Отметьте операцию при редактировании документ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начертания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</w:t>
            </w:r>
          </w:p>
        </w:tc>
        <w:tc>
          <w:tcPr>
            <w:tcW w:w="5185" w:type="dxa"/>
            <w:tcBorders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цвета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внив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/>
        <w:t>Выберите клавишу управления курсором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{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t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}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ind w:left="184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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ind w:left="184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if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ind w:left="184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s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При вычислениях по известным формулам…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исходит обработка, связанная с получением новой информации и с изменением её формы 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изменением формы информации, но не изменяющая ее содержания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го содержания, новой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форматировании текстового документа происходит …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получением нового содержания, новой информац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изменением формы информации, но не изменяющая её содержа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й информации и с изменением её формы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написании сочинения происходит …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изменением формы информации, но не изменяющая её содержания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получением нового содержания, новой информации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й информации и с изменением её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Код – это…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Все, что мы слышим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ведения об окружающем нас мире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Система условных знаков для представления информации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Последовательность изображений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/>
      </w:pPr>
      <w:r>
        <w:rPr/>
        <w:t>Отметьте современный информационный носитель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н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кассета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граф</w:t>
            </w:r>
          </w:p>
        </w:tc>
      </w:tr>
    </w:tbl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/>
      </w:pPr>
      <w:r>
        <w:rPr/>
        <w:t>Отметьте инструмент графического редактор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жницы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и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Б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/>
      </w:pPr>
      <w:r>
        <w:rPr/>
        <w:t>Отметьте операции при форматировании документов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шрифта 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вк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начертания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цвета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замена</w:t>
            </w:r>
          </w:p>
        </w:tc>
      </w:tr>
    </w:tbl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Выберите из списка элементы окна при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приложени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ка меню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опка закры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нель инструментов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итр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ель Стандартна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8. Отметьте устройства, предназначенные для ввода информации.</w:t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60"/>
      </w:tblGrid>
      <w:tr>
        <w:trPr/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586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виатура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Перечислите известные ва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ревние носители информ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 .</w:t>
      </w:r>
    </w:p>
    <w:p>
      <w:pPr>
        <w:pStyle w:val="Style15"/>
        <w:numPr>
          <w:ilvl w:val="0"/>
          <w:numId w:val="26"/>
        </w:numPr>
        <w:spacing w:lineRule="auto" w:line="240" w:before="0" w:after="0"/>
        <w:ind w:left="426" w:hanging="3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 табличным способ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Квадрат, круг, ромб и треугольник вырезаны из белой, синей, красной и зеленой бумаги. Известно, что: круг не белый и не зеленый; синяя фигура лежит между ромбом и красной фигурой; треугольник не синий и не зеленый; квадрат лежит между треугольником и белой фигурой. Какая фигура вырезана из зеленой бумаги?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889"/>
        <w:gridCol w:w="1889"/>
        <w:gridCol w:w="1971"/>
        <w:gridCol w:w="1676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ая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угольни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________________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Default"/>
        <w:rPr/>
      </w:pPr>
      <w:r>
        <w:rPr/>
        <w:t>1 вариант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274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зада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Ответы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, b, f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, d, e, f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, c, d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Текстовая, графическая, звуковая, числовая, видеоинформация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а – Анютины Гл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гарита – розы</w:t>
            </w:r>
          </w:p>
          <w:p>
            <w:pPr>
              <w:pStyle w:val="Default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Анюта - маргаритки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lang w:val="en-US"/>
        </w:rPr>
        <w:t>2</w:t>
      </w:r>
      <w:r>
        <w:rPr/>
        <w:t xml:space="preserve"> вариант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Отве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, d, 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, c, e, 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, e, 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Камень, папирус, пергамент</w:t>
            </w:r>
          </w:p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Из зеленой бумаги вырезан квадрат</w:t>
            </w:r>
          </w:p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20"/>
      <w:numFmt w:val="decimal"/>
      <w:lvlText w:val="%1."/>
      <w:lvlJc w:val="left"/>
      <w:pPr>
        <w:tabs>
          <w:tab w:val="num" w:pos="0"/>
        </w:tabs>
        <w:ind w:left="2175" w:hanging="37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20"/>
      <w:numFmt w:val="decimal"/>
      <w:lvlText w:val="%1."/>
      <w:lvlJc w:val="left"/>
      <w:pPr>
        <w:tabs>
          <w:tab w:val="num" w:pos="0"/>
        </w:tabs>
        <w:ind w:left="1444" w:hanging="375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6:27:00Z</dcterms:created>
  <dc:creator>*</dc:creator>
  <dc:description/>
  <cp:keywords/>
  <dc:language>en-US</dc:language>
  <cp:lastModifiedBy>baril</cp:lastModifiedBy>
  <dcterms:modified xsi:type="dcterms:W3CDTF">2023-12-10T16:57:00Z</dcterms:modified>
  <cp:revision>8</cp:revision>
  <dc:subject/>
  <dc:title/>
</cp:coreProperties>
</file>