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>Спецификация итоговой диагностической работы по биологии для 6 клас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</w:rPr>
        <w:t>. Назначение итоговой диагностической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Итоговая диагностическая работа проводится в конце учебного года с целью определения уровня подготовки учащихся 6-х классов в рамках мониторинга достижений планируемых результатов обучения по основной образовательной программе по биологии для образовательных организаци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2. Условия проведения и время выполнения итоговой диагностической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При выполнении итоговой диагностической работы учащимся нельзя пользоваться справочниками. </w:t>
      </w:r>
    </w:p>
    <w:p>
      <w:pPr>
        <w:pStyle w:val="Normal"/>
        <w:rPr>
          <w:sz w:val="26"/>
          <w:szCs w:val="26"/>
        </w:rPr>
      </w:pPr>
      <w:r>
        <w:rPr/>
        <w:t xml:space="preserve">На выполнение всей диагностической работы отводится </w:t>
      </w:r>
      <w:r>
        <w:rPr>
          <w:i/>
          <w:iCs/>
        </w:rPr>
        <w:t xml:space="preserve">45 мину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3. Содержание и структура итоговой диагностической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Содержание итоговой диагностической работы соответствует требованиям ФГОС ООО по биологии и позволяет оценить достижение наиболее важных планируемых результатов, охватывает изученный к моменту проведения материал </w:t>
      </w:r>
    </w:p>
    <w:p>
      <w:pPr>
        <w:pStyle w:val="Normal"/>
        <w:rPr>
          <w:sz w:val="26"/>
          <w:szCs w:val="26"/>
        </w:rPr>
      </w:pPr>
      <w:r>
        <w:rPr/>
        <w:t xml:space="preserve">Вариант итоговой диагностической работы состоит </w:t>
      </w:r>
      <w:r>
        <w:rPr>
          <w:i/>
          <w:iCs/>
        </w:rPr>
        <w:t>из 18 заданий: 14 заданий с выбором ответа, 1задание с множественным выбором ответов, 1 задание на соотношение признаков, 1 задание на установление правильной последовательности,1 задание с развернутым ответом</w:t>
      </w:r>
      <w:r>
        <w:rPr/>
        <w:t>. Работа включает задания базового и повышенного уровней сложно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4. Распределение заданий итоговой диагностической работы по проверяемым планируемым результатам и содержанию</w:t>
      </w:r>
    </w:p>
    <w:p>
      <w:pPr>
        <w:pStyle w:val="Normal"/>
        <w:rPr>
          <w:sz w:val="26"/>
          <w:szCs w:val="26"/>
        </w:rPr>
      </w:pPr>
      <w:r>
        <w:rPr/>
        <w:t xml:space="preserve">Итоговая диагностическая работа позволяет оценить достижение наиболее важных планируемых результатов в соответствии с содержанием курса биологии 6 класса. В </w:t>
      </w:r>
      <w:r>
        <w:rPr>
          <w:u w:val="single"/>
        </w:rPr>
        <w:t>таблице 1</w:t>
      </w:r>
      <w:r>
        <w:rPr/>
        <w:t xml:space="preserve"> приведено распределение заданий по группам в соответствии с проверяемыми планируемыми результатами обуч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u w:val="single"/>
        </w:rPr>
        <w:t>Таблица 1.</w:t>
      </w:r>
      <w:r>
        <w:rPr/>
        <w:t xml:space="preserve"> </w:t>
      </w:r>
      <w:r>
        <w:rPr>
          <w:b/>
          <w:bCs/>
        </w:rPr>
        <w:t>Распределение заданий по планируемым результа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3"/>
        <w:gridCol w:w="6710"/>
        <w:gridCol w:w="1252"/>
      </w:tblGrid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Код планируем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резуль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Проверяемый планируемый результат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Число заданий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4</w:t>
            </w:r>
          </w:p>
        </w:tc>
      </w:tr>
      <w:tr>
        <w:trPr/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.5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аскрывать роль биологии в практической деятельности людей; роль различных организмов в жизни человека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/>
              <w:t>1.7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/>
              <w:t>Выявлять примеры и раскрывать сущность приспособленности организмов к среде обитания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.9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равнивать биологические объекты, процессы; делать выводы и умозаключения на основе сравнения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.10</w:t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станавливать взаимосвязи между особенностями строения и функциями клеток и тканей, органов и систем органов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sz w:val="26"/>
                <w:szCs w:val="26"/>
              </w:rPr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</w:rPr>
        <w:t xml:space="preserve">В </w:t>
      </w:r>
      <w:r>
        <w:rPr>
          <w:i/>
          <w:iCs/>
          <w:u w:val="single"/>
        </w:rPr>
        <w:t>таблице 2</w:t>
      </w:r>
      <w:r>
        <w:rPr/>
        <w:t xml:space="preserve"> представлено распределение заданий по основным темам курса биологии 6 класс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u w:val="single"/>
        </w:rPr>
        <w:t>Таблица 2</w:t>
      </w:r>
      <w:r>
        <w:rPr/>
        <w:t xml:space="preserve"> </w:t>
      </w:r>
      <w:r>
        <w:rPr>
          <w:b/>
          <w:bCs/>
        </w:rPr>
        <w:t xml:space="preserve">Распределение заданий по разделам курса биология. Живые организмы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67"/>
        <w:gridCol w:w="3673"/>
      </w:tblGrid>
      <w:tr>
        <w:trPr/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Число заданий</w:t>
            </w:r>
          </w:p>
        </w:tc>
      </w:tr>
      <w:tr>
        <w:trPr/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 Строение живых организмов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 Жизнедеятельность организмов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. Организм и среда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5. Система оценивания отдельных заданий и работы в цел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Максимальный балл за всю работу составляет 22 бал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77"/>
        <w:gridCol w:w="7063"/>
      </w:tblGrid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b/>
                <w:bCs/>
              </w:rPr>
              <w:t>заданий</w:t>
            </w:r>
          </w:p>
        </w:tc>
        <w:tc>
          <w:tcPr>
            <w:tcW w:w="7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 -14 зад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 балл – за каждый правильный от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 баллов – неправильный от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сего – 14 баллов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5-18 задания</w:t>
            </w:r>
          </w:p>
        </w:tc>
        <w:tc>
          <w:tcPr>
            <w:tcW w:w="7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 каждое задание максимум – 2 б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 неполный ответ – 1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 баллов – неправильный от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сего – 8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22 балл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 xml:space="preserve">6. Рекомендуемая шкала перевода баллов в школьные отмет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>Образовательное учреждение может скорректировать представленную шкалу перевода баллов в школьные отметки с учетом контингента обучающих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7"/>
        <w:gridCol w:w="2035"/>
        <w:gridCol w:w="2035"/>
        <w:gridCol w:w="2035"/>
        <w:gridCol w:w="2018"/>
      </w:tblGrid>
      <w:tr>
        <w:trPr/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Школьная отметка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ервичный балл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19- 22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14 - 18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7 -1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Менее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роцент выполнения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85% - 100% всей работы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65%-84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всей работы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Более 50% БУ и менее 65 % от всей работы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Менее 50% Б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u w:val="single"/>
        </w:rPr>
        <w:t>Приложение 1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План итоговой диагностической работы по информатике для учащихся 6-х классов </w:t>
      </w:r>
    </w:p>
    <w:p>
      <w:pPr>
        <w:pStyle w:val="Normal"/>
        <w:rPr>
          <w:sz w:val="26"/>
          <w:szCs w:val="26"/>
        </w:rPr>
      </w:pPr>
      <w:r>
        <w:rPr/>
        <w:t xml:space="preserve">Используются следующие условные обозначения: </w:t>
      </w:r>
    </w:p>
    <w:p>
      <w:pPr>
        <w:pStyle w:val="Normal"/>
        <w:rPr>
          <w:sz w:val="26"/>
          <w:szCs w:val="26"/>
        </w:rPr>
      </w:pPr>
      <w:r>
        <w:rPr/>
        <w:t xml:space="preserve">1) ПРО – планируемые результаты обучения, КЭС – контролируемые элементы содержания. Коды ПРО и КЭС </w:t>
      </w:r>
    </w:p>
    <w:p>
      <w:pPr>
        <w:pStyle w:val="Normal"/>
        <w:rPr>
          <w:sz w:val="26"/>
          <w:szCs w:val="26"/>
        </w:rPr>
      </w:pPr>
      <w:r>
        <w:rPr/>
        <w:t>Представлены в соответствии с кодификатором планируемых результатов обучения и элементов содержания.</w:t>
      </w:r>
    </w:p>
    <w:p>
      <w:pPr>
        <w:pStyle w:val="Normal"/>
        <w:rPr>
          <w:sz w:val="26"/>
          <w:szCs w:val="26"/>
        </w:rPr>
      </w:pPr>
      <w:r>
        <w:rPr/>
        <w:t>2) Уровни сложности заданий: Б – базовый, П – повышенный.</w:t>
      </w:r>
    </w:p>
    <w:p>
      <w:pPr>
        <w:pStyle w:val="Normal"/>
        <w:rPr>
          <w:sz w:val="26"/>
          <w:szCs w:val="26"/>
        </w:rPr>
      </w:pPr>
      <w:r>
        <w:rPr/>
        <w:t>3) Тип задания: ВО – задание с выбором ответа, СП –</w:t>
      </w:r>
      <w:r>
        <w:rPr>
          <w:i/>
          <w:iCs/>
        </w:rPr>
        <w:t xml:space="preserve"> </w:t>
      </w:r>
      <w:r>
        <w:rPr/>
        <w:t>задание на соотношение признаков, МВ – задание на множественный выбор, УП – задание на установление правильной последовательности, РО – задание с развернутым ответом.</w:t>
      </w:r>
    </w:p>
    <w:tbl>
      <w:tblPr>
        <w:tblW w:w="109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5"/>
        <w:gridCol w:w="744"/>
        <w:gridCol w:w="3362"/>
        <w:gridCol w:w="669"/>
        <w:gridCol w:w="966"/>
        <w:gridCol w:w="1210"/>
        <w:gridCol w:w="1697"/>
        <w:gridCol w:w="1382"/>
      </w:tblGrid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Код ПРО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роверяемое умение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Код КЭС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Тип задания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Уровень сложности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Максимальный балл за задание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римерное время выполнения задания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ыделять существенные признаки биологических объектов и процессов, характерных для живых организмов.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процессов, характерных для живых организмов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зличать существенные и несущественные признаки клеток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0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бнаруживать взаимосвязи между особенностями строения и функциями клеток и тканей растений и животных; органов, систем органов растений и животных.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Выделять существенные признаки биологических объектов и процессов, характерных для живых организмов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клеток и тканей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0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Устанавливать взаимосвязи между особенностями строения и функциями клеток и тканей, органов и систем органов.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клеток и тканей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>
          <w:trHeight w:val="435" w:hRule="atLeast"/>
        </w:trPr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клеток и тканей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зличать существенные и несущественные признаки процессов, характерных для живых организмов (обмен веществ и превращения энергии, питания, дыхания, выделение, транспорт веществ, рост, развитие, размножение, регуляция жизнедеятельности организма</w:t>
            </w:r>
            <w:r>
              <w:rPr/>
              <w:t>)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процессов, характерных для живых организмов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зличать существенные и несущественные признаки клеток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>
          <w:trHeight w:val="360" w:hRule="atLeast"/>
        </w:trPr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7.2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крывать сущность приспособленности организмов к среде обитания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ыявлять отличительные признаки процессов, характерных для живых организмов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зличать существенные и несущественные признаки процессов, характерных для живых организмов (обмен веществ и превращения энергии, питания, дыхания, выделение, транспорт веществ, рост, развитие, размножение, регуляция жизнедеятельности организма</w:t>
            </w:r>
            <w:r>
              <w:rPr/>
              <w:t>)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МВ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 мин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зличать существенные и несущественные признаки клеток растений, животных, грибов, бактерий; организмов растений, животных, грибов, бактерий;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9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бнаруживать взаимосвязи между особенностями строения и функциями клеток и тканей растений и животных; органов, систем органов растений и животных.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СП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 мин.</w:t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1.5.1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водить примеры и раскрывать значение биологии в практической деятельности людей; различных организмов в природе и жизни человека.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РО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7 ми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ВО –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РО - 1</w:t>
            </w:r>
          </w:p>
        </w:tc>
        <w:tc>
          <w:tcPr>
            <w:tcW w:w="121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Б –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П -4</w:t>
            </w:r>
          </w:p>
        </w:tc>
        <w:tc>
          <w:tcPr>
            <w:tcW w:w="16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22 балла</w:t>
            </w:r>
          </w:p>
        </w:tc>
        <w:tc>
          <w:tcPr>
            <w:tcW w:w="13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45 мин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</w:rPr>
        <w:t>Итоговая диагностическая работа по биологии за курс 6 класс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ind w:left="2586" w:right="2699" w:hanging="0"/>
        <w:rPr>
          <w:sz w:val="26"/>
          <w:szCs w:val="26"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sz w:val="26"/>
          <w:szCs w:val="26"/>
        </w:rPr>
      </w:pPr>
      <w:r>
        <w:rPr/>
        <w:t>На выполнение работы по биологии даётся 45 минут. Работа содержит 18 заданий.</w:t>
      </w:r>
    </w:p>
    <w:p>
      <w:pPr>
        <w:pStyle w:val="Normal"/>
        <w:rPr>
          <w:sz w:val="26"/>
          <w:szCs w:val="26"/>
        </w:rPr>
      </w:pPr>
      <w:bookmarkStart w:id="0" w:name="_GoBack"/>
      <w:bookmarkEnd w:id="0"/>
      <w:r>
        <w:rPr/>
        <w:t>Если вы хотите изменить ответ, зачеркните его и запишите рядом новый.</w:t>
      </w:r>
    </w:p>
    <w:p>
      <w:pPr>
        <w:pStyle w:val="Normal"/>
        <w:rPr>
          <w:sz w:val="26"/>
          <w:szCs w:val="26"/>
        </w:rPr>
      </w:pPr>
      <w:r>
        <w:rPr/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rPr>
          <w:sz w:val="26"/>
          <w:szCs w:val="26"/>
        </w:rPr>
      </w:pPr>
      <w:r>
        <w:rPr/>
        <w:t>Для экономии времени пропускайте задание, которое не удаётся выполнить сразу, а переходите к следующему. Постарайтесь выполнить как можно больше заданий.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Часть 1.Базовый уровень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i/>
          <w:iCs/>
        </w:rPr>
        <w:t xml:space="preserve">Вам необходимо выбрать только один вариант ответа </w:t>
      </w:r>
      <w:r>
        <w:rPr>
          <w:b/>
          <w:i/>
        </w:rPr>
        <w:t>(</w:t>
      </w:r>
      <w:r>
        <w:rPr/>
        <w:t>1 балл –  за каждый правильный ответ, максимум -14 баллов)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 xml:space="preserve">1. </w:t>
      </w:r>
      <w:r>
        <w:rPr>
          <w:b/>
          <w:bCs/>
          <w:color w:val="000000"/>
        </w:rPr>
        <w:t>Биология – наука о: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неживой природе;                  2) живых организмах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3) сохранении жизни на Земле; 4) взаимосвязи организмов с окружающей средой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 неорганическим веществам клетки относятся: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белки; 2) жиры; 3) минеральные соли; 4) углеводы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3. К органоидам клетки не относится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аппарат Гольджи; 2) рибосомы; 3) цитоплазма; 4) эндоплазматическая сеть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4. Образование углеводов происходит в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ядре; 2) рибосомах; 3) хлоропластах; 4) клеточном центре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результате митоза образуются: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одна клетка; 2) две клетки; 3) три клетки; 4) четыре клетки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6. К вегетативным органам растения относится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семя; 2) стебель; 3) плод; 4) цветок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рочность и упругость корня обеспечивает ткань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 xml:space="preserve">1) покровная; 2) проводящая; 3) механическая; </w:t>
      </w:r>
      <w:r>
        <w:rPr/>
        <w:t>4) хрящевая;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 xml:space="preserve">8. Главные части цветка - это: </w:t>
      </w:r>
    </w:p>
    <w:p>
      <w:pPr>
        <w:pStyle w:val="Normal"/>
        <w:rPr>
          <w:sz w:val="26"/>
          <w:szCs w:val="26"/>
        </w:rPr>
      </w:pPr>
      <w:r>
        <w:rPr/>
        <w:t>1) чашечка и венчик; 2) цветоножка и чашечка; 3) венчик и тычинки; 4) тычинки и пестик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9. Лейкоциты - это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 xml:space="preserve">1) межклеточное вещество; 2) красные клетки крови;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3) кровяные пластинки;       4) белые клетки крови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10. Нейрула – это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днослойный зародыш; 2) двухслойный зародыш; 3) трехслойный зародыш; 4) личинка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11. Процесс фотосинтеза идет в: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 xml:space="preserve">1) митохондриях; 2) хлоропластах; 3) устьицах; </w:t>
      </w:r>
      <w:r>
        <w:rPr/>
        <w:t>4) чечевичках;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12. Зародыш семени состоит из:</w:t>
      </w:r>
    </w:p>
    <w:p>
      <w:pPr>
        <w:pStyle w:val="Normal"/>
        <w:rPr>
          <w:sz w:val="26"/>
          <w:szCs w:val="26"/>
        </w:rPr>
      </w:pPr>
      <w:r>
        <w:rPr/>
        <w:t xml:space="preserve">1) зародышевого стебелька и почечки; </w:t>
      </w:r>
    </w:p>
    <w:p>
      <w:pPr>
        <w:pStyle w:val="Normal"/>
        <w:rPr>
          <w:sz w:val="26"/>
          <w:szCs w:val="26"/>
        </w:rPr>
      </w:pPr>
      <w:r>
        <w:rPr/>
        <w:t>2) зародышевого корешка, стебелька и семядолей;</w:t>
      </w:r>
    </w:p>
    <w:p>
      <w:pPr>
        <w:pStyle w:val="Normal"/>
        <w:rPr>
          <w:sz w:val="26"/>
          <w:szCs w:val="26"/>
        </w:rPr>
      </w:pPr>
      <w:r>
        <w:rPr/>
        <w:t>3) зародышевого стебелька, почечки, семядолей;</w:t>
      </w:r>
    </w:p>
    <w:p>
      <w:pPr>
        <w:pStyle w:val="Normal"/>
        <w:rPr>
          <w:sz w:val="26"/>
          <w:szCs w:val="26"/>
        </w:rPr>
      </w:pPr>
      <w:r>
        <w:rPr/>
        <w:t>4) зародышевого корешка, стебелька почечки и семядолей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 теплокровным животным относятся: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млекопитающие; 2) земноводные; 3) рыбы; 4) насекомые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4. Правильной последовательностью является: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) зигота, бластула, гаструла, нейрула;</w:t>
      </w:r>
    </w:p>
    <w:p>
      <w:pPr>
        <w:pStyle w:val="Normal"/>
        <w:rPr>
          <w:color w:val="000000"/>
        </w:rPr>
      </w:pPr>
      <w:r>
        <w:rPr>
          <w:color w:val="000000"/>
        </w:rPr>
        <w:t>2) бластула, гаструла, нейрула, зигота;</w:t>
      </w:r>
    </w:p>
    <w:p>
      <w:pPr>
        <w:pStyle w:val="Normal"/>
        <w:rPr>
          <w:color w:val="000000"/>
        </w:rPr>
      </w:pPr>
      <w:r>
        <w:rPr>
          <w:color w:val="000000"/>
        </w:rPr>
        <w:t>3) нейрула, гаструла, зигота, бластула;</w:t>
      </w:r>
    </w:p>
    <w:p>
      <w:pPr>
        <w:pStyle w:val="Normal"/>
        <w:rPr>
          <w:color w:val="000000"/>
        </w:rPr>
      </w:pPr>
      <w:r>
        <w:rPr>
          <w:color w:val="000000"/>
        </w:rPr>
        <w:t>4) гаструла, нейрула, бластула, зигота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. Повышенный уровень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За каждое задание максимум – 2 балла, за неполный ответ – 1 балл, максимум -8 баллов.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15.</w:t>
      </w:r>
      <w:r>
        <w:rPr>
          <w:i/>
          <w:iCs/>
          <w:color w:val="000000"/>
        </w:rPr>
        <w:t xml:space="preserve"> Выберите три утверждения из шести предложенных.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К половому размножению относят</w:t>
      </w:r>
      <w:r>
        <w:rPr>
          <w:color w:val="000000"/>
        </w:rPr>
        <w:t>: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1) принимает участие одна родительская особь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2) происходит при участии половых клеток – гамет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3) происходит при участии спор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4) потомство несет в себе наследственные признаки обоих родителей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5) потомство несет в себе наследственные признаки одного из родителей;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6) обязательным условием для большинства организмов является оплодотворение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16.</w:t>
      </w:r>
      <w:r>
        <w:rPr>
          <w:i/>
          <w:iCs/>
          <w:color w:val="000000"/>
        </w:rPr>
        <w:t xml:space="preserve"> Установите правильную последовательность биологических процессов, явлений, практических действий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 xml:space="preserve">Установите последовательность звеньев цепи питания. 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>А) лиса; Б) растение; В) полевка; Г) орел;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</w:rPr>
        <w:t>17.</w:t>
      </w:r>
      <w:r>
        <w:rPr>
          <w:i/>
          <w:iCs/>
          <w:color w:val="000000"/>
        </w:rPr>
        <w:t xml:space="preserve"> Установите соответствие между содержанием первого и второго столбцов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ите соответствие между группами и организмам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) бактер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) разрушител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) заяц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) потребител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) гриб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) ли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) дождевой черв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) сов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8. Прочитайте текст и выполнит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рогира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20A1B"/>
          <w:shd w:fill="FFFFFF" w:val="clear"/>
        </w:rPr>
        <w:t>Водоросли - первичные продуценты с высокой продуктивностью. С них начинаются большинство пищевых цепей морей, океанов и пресных водоемов. Одноклеточные водоросли являются главным компонентом фитопланктона, который служит кормом многим видам водных животных. Водоросли обогащают атмосферу кислородом. Во многих приморских странах морские водоросли широко используются для удобрения полей. </w:t>
      </w:r>
    </w:p>
    <w:p>
      <w:pPr>
        <w:pStyle w:val="Normal"/>
        <w:rPr>
          <w:color w:val="000000"/>
          <w:shd w:fill="F7F7F7" w:val="clear"/>
        </w:rPr>
      </w:pPr>
      <w:r>
        <w:rPr>
          <w:color w:val="000000"/>
          <w:shd w:fill="F7F7F7" w:val="clear"/>
        </w:rPr>
        <w:t>Спирогира – это наиболее распространенная водоросль пресных водоемов по всему земному шару. Реже встречается в морской воде. В пресных водоемах с медленно текущей либо стоячей водой из спирогиры и некоторых других водорослей образуется тина, представляющая собой объемные скопления, напоминающие покрытую слизью вату. Ярко-зеленая тина может плавать в толще воды или стелиться по дну водоема.</w:t>
      </w:r>
    </w:p>
    <w:p>
      <w:pPr>
        <w:pStyle w:val="C2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C3"/>
          <w:b/>
          <w:color w:val="000000"/>
        </w:rPr>
        <w:t>Используя содержание текста «Спирогира», ответьте на следующие вопросы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К какому отделу растений относятся спирогира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Какое значение спирогиры в природе?</w:t>
      </w:r>
    </w:p>
    <w:p>
      <w:pPr>
        <w:pStyle w:val="Normal"/>
        <w:numPr>
          <w:ilvl w:val="0"/>
          <w:numId w:val="5"/>
        </w:numPr>
        <w:rPr/>
      </w:pPr>
      <w:r>
        <w:rPr/>
        <w:t>Приведите примеры использования спирогиры в хозяйственной деятельности человека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ind w:left="7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764270</wp:posOffset>
            </wp:positionH>
            <wp:positionV relativeFrom="margin">
              <wp:posOffset>4942205</wp:posOffset>
            </wp:positionV>
            <wp:extent cx="681355" cy="156972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502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отме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- 22   </w:t>
            </w:r>
            <w:r>
              <w:rPr>
                <w:b/>
                <w:i/>
              </w:rPr>
              <w:t>90 % от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-13   </w:t>
            </w:r>
            <w:r>
              <w:rPr>
                <w:b/>
                <w:i/>
              </w:rPr>
              <w:t>65 % от 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</w:rPr>
        <w:t>Итоговая диагностическая работа по биологии за курс 6 клас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ind w:left="2586" w:right="2699" w:hanging="0"/>
        <w:rPr>
          <w:sz w:val="26"/>
          <w:szCs w:val="26"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sz w:val="26"/>
          <w:szCs w:val="26"/>
        </w:rPr>
      </w:pPr>
      <w:r>
        <w:rPr/>
        <w:t>На выполнение работы по биологии даётся 45 минут. Работа содержит 18 заданий.</w:t>
      </w:r>
    </w:p>
    <w:p>
      <w:pPr>
        <w:pStyle w:val="Normal"/>
        <w:rPr>
          <w:sz w:val="26"/>
          <w:szCs w:val="26"/>
        </w:rPr>
      </w:pPr>
      <w:r>
        <w:rPr/>
        <w:t>Если вы хотите изменить ответ, зачеркните его и запишите рядом новый.</w:t>
      </w:r>
    </w:p>
    <w:p>
      <w:pPr>
        <w:pStyle w:val="Normal"/>
        <w:rPr>
          <w:sz w:val="26"/>
          <w:szCs w:val="26"/>
        </w:rPr>
      </w:pPr>
      <w:r>
        <w:rPr/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rPr>
          <w:sz w:val="26"/>
          <w:szCs w:val="26"/>
        </w:rPr>
      </w:pPr>
      <w:r>
        <w:rPr/>
        <w:t>Для экономии времени пропускайте задание, которое не удаётся выполнить сразу, а переходите к следующему. Постарайтесь выполнить как можно больше заданий.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Часть 1.Базовый уровень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Вам необходимо выбрать только один вариант ответа (</w:t>
      </w:r>
      <w:r>
        <w:rPr/>
        <w:t>1 балл –  за каждый правильный ответ, максимум -14 баллов)</w:t>
      </w:r>
    </w:p>
    <w:p>
      <w:pPr>
        <w:pStyle w:val="Normal"/>
        <w:autoSpaceDE w:val="false"/>
        <w:rPr/>
      </w:pPr>
      <w:r>
        <w:rPr>
          <w:color w:val="000000"/>
        </w:rPr>
        <w:t>1</w:t>
      </w:r>
      <w:r>
        <w:rPr>
          <w:b/>
        </w:rPr>
        <w:t xml:space="preserve">. </w:t>
      </w:r>
      <w:r>
        <w:rPr>
          <w:b/>
          <w:bCs/>
          <w:color w:val="000000"/>
        </w:rPr>
        <w:t>Экология – наука о:</w:t>
      </w:r>
    </w:p>
    <w:p>
      <w:pPr>
        <w:pStyle w:val="Normal"/>
        <w:rPr/>
      </w:pPr>
      <w:r>
        <w:rPr>
          <w:bCs/>
          <w:color w:val="000000"/>
        </w:rPr>
        <w:t>1)</w:t>
      </w:r>
      <w:r>
        <w:rPr>
          <w:color w:val="000000"/>
        </w:rPr>
        <w:t xml:space="preserve"> живых организмах; 2) неживой природе;  3) сохранении жизни на Земле; </w:t>
      </w:r>
    </w:p>
    <w:p>
      <w:pPr>
        <w:pStyle w:val="Normal"/>
        <w:rPr>
          <w:color w:val="000000"/>
        </w:rPr>
      </w:pPr>
      <w:r>
        <w:rPr>
          <w:color w:val="000000"/>
        </w:rPr>
        <w:t>4) взаимосвязи организмов друг с другом и с окружающей средой;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 неорганическим веществам клетки относятс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белки; 2) жиры; 3) минеральные соли; 4) углеводы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К органоидам клетки не относится: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)</w:t>
      </w:r>
      <w:r>
        <w:rPr>
          <w:color w:val="000000"/>
        </w:rPr>
        <w:t xml:space="preserve"> цитоплазма; 2) рибосомы; 3) митохондрии; 4) эндоплазматическая сеть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Образование белков происходит в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митохондриях; 2)</w:t>
      </w:r>
      <w:r>
        <w:rPr>
          <w:color w:val="000000"/>
        </w:rPr>
        <w:t xml:space="preserve"> рибосомах;</w:t>
      </w:r>
      <w:r>
        <w:rPr>
          <w:bCs/>
          <w:color w:val="000000"/>
        </w:rPr>
        <w:t xml:space="preserve"> </w:t>
      </w:r>
      <w:r>
        <w:rPr>
          <w:color w:val="000000"/>
        </w:rPr>
        <w:t>3) лизосомах; 4) клеточном центре;</w:t>
      </w:r>
    </w:p>
    <w:p>
      <w:pPr>
        <w:pStyle w:val="Normal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результате мейоза образуютс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одна клетка; 2) две клетки; 3) три клетки; 4) четыре клетк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К генеративным органам растения относится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стебель; 2) цветок; 3) лист; 4) корень;</w:t>
      </w:r>
    </w:p>
    <w:p>
      <w:pPr>
        <w:pStyle w:val="Normal"/>
        <w:rPr/>
      </w:pPr>
      <w:r>
        <w:rPr>
          <w:b/>
          <w:bCs/>
          <w:color w:val="000000"/>
        </w:rPr>
        <w:t>7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очность и упругость корня обеспечивает ткань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) покровная; 2) проводящая; 3) механическая; </w:t>
      </w:r>
      <w:r>
        <w:rPr/>
        <w:t>4) хрящевая;</w:t>
      </w:r>
    </w:p>
    <w:p>
      <w:pPr>
        <w:pStyle w:val="Normal"/>
        <w:rPr>
          <w:b/>
          <w:b/>
        </w:rPr>
      </w:pPr>
      <w:r>
        <w:rPr>
          <w:b/>
        </w:rPr>
        <w:t xml:space="preserve">8. Главные части цветка - это: </w:t>
      </w:r>
    </w:p>
    <w:p>
      <w:pPr>
        <w:pStyle w:val="Normal"/>
        <w:rPr/>
      </w:pPr>
      <w:r>
        <w:rPr/>
        <w:t>1) чашечка и венчик;   2) цветоножка и чашечка</w:t>
      </w:r>
    </w:p>
    <w:p>
      <w:pPr>
        <w:pStyle w:val="Normal"/>
        <w:rPr/>
      </w:pPr>
      <w:r>
        <w:rPr/>
        <w:t>3) венчик и тычинки;   4) тычинки и пестик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Эритроциты - это: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)</w:t>
      </w:r>
      <w:r>
        <w:rPr>
          <w:color w:val="000000"/>
        </w:rPr>
        <w:t xml:space="preserve"> белые клетки крови;   2) красные клетки крови;</w:t>
      </w:r>
    </w:p>
    <w:p>
      <w:pPr>
        <w:pStyle w:val="Normal"/>
        <w:rPr>
          <w:color w:val="000000"/>
        </w:rPr>
      </w:pPr>
      <w:r>
        <w:rPr>
          <w:color w:val="000000"/>
        </w:rPr>
        <w:t>3) кровяные пластинки;  4) межклеточное вещество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Гаструла – это: </w:t>
      </w:r>
    </w:p>
    <w:p>
      <w:pPr>
        <w:pStyle w:val="Normal"/>
        <w:rPr/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днослойный зародыш;  2) двухслойный зародыш; </w:t>
      </w:r>
    </w:p>
    <w:p>
      <w:pPr>
        <w:pStyle w:val="Normal"/>
        <w:rPr>
          <w:color w:val="000000"/>
        </w:rPr>
      </w:pPr>
      <w:r>
        <w:rPr>
          <w:color w:val="000000"/>
        </w:rPr>
        <w:t>3) трехслойный зародыш;   4) личинка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1. Солнечный свет необходим растению дл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поглощения воды;  2) поглощения минеральных веществ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) фотосинтеза;           </w:t>
      </w:r>
      <w:r>
        <w:rPr/>
        <w:t>4) дыхания;</w:t>
      </w:r>
    </w:p>
    <w:p>
      <w:pPr>
        <w:pStyle w:val="Normal"/>
        <w:rPr>
          <w:b/>
          <w:b/>
        </w:rPr>
      </w:pPr>
      <w:r>
        <w:rPr>
          <w:b/>
        </w:rPr>
        <w:t>12. Зародыш семени состоит из:</w:t>
      </w:r>
    </w:p>
    <w:p>
      <w:pPr>
        <w:pStyle w:val="Normal"/>
        <w:rPr/>
      </w:pPr>
      <w:r>
        <w:rPr/>
        <w:t>1) зародышевого стебелька и почечки;</w:t>
      </w:r>
    </w:p>
    <w:p>
      <w:pPr>
        <w:pStyle w:val="Normal"/>
        <w:rPr/>
      </w:pPr>
      <w:r>
        <w:rPr/>
        <w:t>2) зародышевого корешка, стебелька и семядолей;</w:t>
      </w:r>
    </w:p>
    <w:p>
      <w:pPr>
        <w:pStyle w:val="Normal"/>
        <w:rPr/>
      </w:pPr>
      <w:r>
        <w:rPr>
          <w:bCs/>
        </w:rPr>
        <w:t>3)</w:t>
      </w:r>
      <w:r>
        <w:rPr/>
        <w:t xml:space="preserve"> зародышевого корешка, стебелька, почечки и семядолей;</w:t>
      </w:r>
    </w:p>
    <w:p>
      <w:pPr>
        <w:pStyle w:val="Normal"/>
        <w:rPr/>
      </w:pPr>
      <w:r>
        <w:rPr/>
        <w:t>4) зародышевого корешка,  зародышевого стебелька, почечки;</w:t>
      </w:r>
    </w:p>
    <w:p>
      <w:pPr>
        <w:pStyle w:val="Normal"/>
        <w:rPr/>
      </w:pPr>
      <w:r>
        <w:rPr>
          <w:b/>
          <w:bCs/>
          <w:color w:val="000000"/>
        </w:rPr>
        <w:t>13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К теплокровным животным относятся:</w:t>
      </w:r>
    </w:p>
    <w:p>
      <w:pPr>
        <w:pStyle w:val="Normal"/>
        <w:rPr>
          <w:color w:val="000000"/>
        </w:rPr>
      </w:pPr>
      <w:r>
        <w:rPr>
          <w:color w:val="000000"/>
        </w:rPr>
        <w:t>1) насекомые;  2) земноводные;</w:t>
      </w:r>
    </w:p>
    <w:p>
      <w:pPr>
        <w:pStyle w:val="Normal"/>
        <w:rPr>
          <w:color w:val="000000"/>
        </w:rPr>
      </w:pPr>
      <w:r>
        <w:rPr>
          <w:color w:val="000000"/>
        </w:rPr>
        <w:t>3) рыбы;           4) млекопитающие;</w:t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b/>
          <w:bCs/>
          <w:color w:val="000000"/>
        </w:rPr>
        <w:t xml:space="preserve"> Правильной последовательностью является: 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игота, бластула, гаструла, нейрула;</w:t>
      </w:r>
    </w:p>
    <w:p>
      <w:pPr>
        <w:pStyle w:val="Normal"/>
        <w:rPr>
          <w:color w:val="000000"/>
        </w:rPr>
      </w:pPr>
      <w:r>
        <w:rPr>
          <w:color w:val="000000"/>
        </w:rPr>
        <w:t>2) бластула, гаструла, нейрула, зигота;</w:t>
      </w:r>
    </w:p>
    <w:p>
      <w:pPr>
        <w:pStyle w:val="Normal"/>
        <w:rPr>
          <w:color w:val="000000"/>
        </w:rPr>
      </w:pPr>
      <w:r>
        <w:rPr>
          <w:color w:val="000000"/>
        </w:rPr>
        <w:t>3) нейрула, гаструла, зигота, бластула;</w:t>
      </w:r>
    </w:p>
    <w:p>
      <w:pPr>
        <w:pStyle w:val="Normal"/>
        <w:rPr>
          <w:color w:val="000000"/>
        </w:rPr>
      </w:pPr>
      <w:r>
        <w:rPr>
          <w:color w:val="000000"/>
        </w:rPr>
        <w:t>4) гаструла, нейрула, бластула, зигота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Повышенный уровен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За каждое задание максимум – 2 балла, за неполный ответ – 1 балл, максимум -8 баллов.</w:t>
      </w:r>
    </w:p>
    <w:p>
      <w:pPr>
        <w:pStyle w:val="Normal"/>
        <w:rPr/>
      </w:pPr>
      <w:r>
        <w:rPr>
          <w:b/>
          <w:bCs/>
          <w:color w:val="000000"/>
        </w:rPr>
        <w:t>15.</w:t>
      </w:r>
      <w:r>
        <w:rPr>
          <w:bCs/>
          <w:i/>
          <w:color w:val="000000"/>
        </w:rPr>
        <w:t xml:space="preserve"> Выберите три утверждения из шести предложенных.</w:t>
      </w:r>
    </w:p>
    <w:p>
      <w:pPr>
        <w:pStyle w:val="Normal"/>
        <w:rPr/>
      </w:pPr>
      <w:r>
        <w:rPr>
          <w:b/>
          <w:bCs/>
          <w:color w:val="000000"/>
        </w:rPr>
        <w:t>К бесполому размножению относят</w:t>
      </w:r>
      <w:r>
        <w:rPr>
          <w:bCs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1) п</w:t>
      </w:r>
      <w:r>
        <w:rPr>
          <w:color w:val="000000"/>
        </w:rPr>
        <w:t>ринимает участие одна родительская особь;</w:t>
      </w:r>
    </w:p>
    <w:p>
      <w:pPr>
        <w:pStyle w:val="Normal"/>
        <w:rPr>
          <w:color w:val="000000"/>
        </w:rPr>
      </w:pPr>
      <w:r>
        <w:rPr>
          <w:color w:val="000000"/>
        </w:rPr>
        <w:t>2) происходит при участии половых клеток – гамет;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3) происходит при участии спор;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4)</w:t>
      </w:r>
      <w:r>
        <w:rPr>
          <w:color w:val="000000"/>
        </w:rPr>
        <w:t xml:space="preserve"> потомство несет в себе наследственные признаки обоих родителей;</w:t>
      </w:r>
    </w:p>
    <w:p>
      <w:pPr>
        <w:pStyle w:val="Normal"/>
        <w:rPr>
          <w:color w:val="000000"/>
        </w:rPr>
      </w:pPr>
      <w:r>
        <w:rPr>
          <w:color w:val="000000"/>
        </w:rPr>
        <w:t>5) потомство несет в себе наследственные признаки одного из родителей;</w:t>
      </w:r>
    </w:p>
    <w:p>
      <w:pPr>
        <w:pStyle w:val="Normal"/>
        <w:rPr>
          <w:color w:val="000000"/>
        </w:rPr>
      </w:pPr>
      <w:r>
        <w:rPr>
          <w:color w:val="000000"/>
        </w:rPr>
        <w:t>6) обязательным условием для большинства организмов является оплодотворение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6.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</w:rPr>
        <w:t>Установите правильную последовательность биологических процессов, явлений, практических действий.</w:t>
      </w:r>
      <w:r>
        <w:rPr>
          <w:b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становите последовательность звеньев цепи питания.                                            </w:t>
      </w:r>
    </w:p>
    <w:p>
      <w:pPr>
        <w:pStyle w:val="Normal"/>
        <w:rPr>
          <w:bCs/>
          <w:i/>
          <w:i/>
          <w:color w:val="000000"/>
        </w:rPr>
      </w:pPr>
      <w:r>
        <w:rPr>
          <w:color w:val="000000"/>
        </w:rPr>
        <w:t>А) мышь; Б) ястреб;  В) змея; Г) растение;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17.</w:t>
      </w:r>
      <w:r>
        <w:rPr>
          <w:bCs/>
          <w:i/>
          <w:color w:val="000000"/>
        </w:rPr>
        <w:t xml:space="preserve"> Установите соответствие между содержанием первого и второго столбцов.</w:t>
      </w:r>
      <w:r>
        <w:rPr>
          <w:b/>
          <w:bCs/>
          <w:color w:val="000000"/>
        </w:rPr>
        <w:t xml:space="preserve">      </w:t>
      </w:r>
    </w:p>
    <w:p>
      <w:pPr>
        <w:pStyle w:val="Normal"/>
        <w:rPr/>
      </w:pPr>
      <w:r>
        <w:rPr/>
        <w:t xml:space="preserve">Установите соответствие между группами и организмами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бактер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разрушител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черв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потребител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гриб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) лягуш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) жук - могильщи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) ли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18. </w:t>
      </w:r>
      <w:r>
        <w:rPr>
          <w:bCs/>
          <w:i/>
          <w:iCs/>
        </w:rPr>
        <w:t>Прочитайте текст и выполните задание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Ламинария</w:t>
      </w:r>
    </w:p>
    <w:p>
      <w:pPr>
        <w:pStyle w:val="C2c53"/>
        <w:shd w:fill="FFFFFF" w:val="clear"/>
        <w:spacing w:before="0" w:after="0"/>
        <w:ind w:right="2456" w:hanging="0"/>
        <w:jc w:val="both"/>
        <w:rPr>
          <w:color w:val="000000"/>
        </w:rPr>
      </w:pPr>
      <w:r>
        <w:rPr>
          <w:rStyle w:val="C40"/>
          <w:color w:val="000000"/>
        </w:rPr>
        <w:t>Ламинарии известны под названием «морская капуста». Они широко  распространены в северных морях. Зрелый спорофит ламинарии — растение длиной от 0,5 до 6 и более метров. Слоевище ламинарии имеет одну или несколько листоподобных пластинок на «стволе»   прикрепленном к субстрату ризоидами. Ламинарию используют в пищу, для лечебного питания.</w:t>
      </w:r>
      <w:r>
        <w:rPr>
          <w:color w:val="000000"/>
          <w:bdr w:val="single" w:sz="2" w:space="0" w:color="000000"/>
        </w:rPr>
        <w:t xml:space="preserve"> </w:t>
      </w:r>
    </w:p>
    <w:p>
      <w:pPr>
        <w:pStyle w:val="C2"/>
        <w:shd w:fill="FFFFFF" w:val="clear"/>
        <w:spacing w:before="0" w:after="0"/>
        <w:rPr>
          <w:b/>
          <w:b/>
          <w:color w:val="000000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C3"/>
          <w:b/>
          <w:color w:val="000000"/>
        </w:rPr>
        <w:t>Используя содержание текста «Ламинария», ответьте на следующие вопросы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rStyle w:val="C3"/>
          <w:color w:val="000000"/>
        </w:rPr>
        <w:t>К какому отделу растений относятся ламинари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rStyle w:val="C3"/>
          <w:color w:val="000000"/>
        </w:rPr>
        <w:t>Почему ламинария является низшим растением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rStyle w:val="C3"/>
          <w:color w:val="000000"/>
        </w:rPr>
        <w:t>Приведите примеры морей, где распространены ламинарии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764270</wp:posOffset>
            </wp:positionH>
            <wp:positionV relativeFrom="margin">
              <wp:posOffset>4942205</wp:posOffset>
            </wp:positionV>
            <wp:extent cx="681355" cy="156972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502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отме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- 22   </w:t>
            </w:r>
            <w:r>
              <w:rPr>
                <w:b/>
                <w:i/>
              </w:rPr>
              <w:t>90 % от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-13   </w:t>
            </w:r>
            <w:r>
              <w:rPr>
                <w:b/>
                <w:i/>
              </w:rPr>
              <w:t>65 % от 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вая диагностическая</w:t>
      </w:r>
      <w:r>
        <w:rPr>
          <w:b/>
          <w:color w:val="000000"/>
        </w:rPr>
        <w:t xml:space="preserve"> работа по биологии</w:t>
      </w:r>
    </w:p>
    <w:p>
      <w:pPr>
        <w:pStyle w:val="Normal"/>
        <w:jc w:val="center"/>
        <w:rPr/>
      </w:pPr>
      <w:r>
        <w:rPr>
          <w:color w:val="000000"/>
        </w:rPr>
        <w:t xml:space="preserve">Учени__ 6 «__» класс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ИО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РИАНТ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асть 1 Базовый уровень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ам необходимо выбрать только один вариант отв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. Повышенный уровень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5.</w:t>
      </w:r>
      <w:r>
        <w:rPr>
          <w:bCs/>
          <w:i/>
          <w:color w:val="000000"/>
        </w:rPr>
        <w:t xml:space="preserve"> Выберите три утверждения из шести предложенных.</w:t>
      </w:r>
      <w:r>
        <w:rPr>
          <w:bCs/>
          <w:color w:val="000000"/>
        </w:rPr>
        <w:t>____________________________________</w:t>
      </w:r>
    </w:p>
    <w:p>
      <w:pPr>
        <w:pStyle w:val="Normal"/>
        <w:jc w:val="both"/>
        <w:rPr/>
      </w:pPr>
      <w:r>
        <w:rPr>
          <w:b/>
          <w:color w:val="000000"/>
        </w:rPr>
        <w:t>16.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</w:rPr>
        <w:t>Установите правильную последовательность биологических процессов, явлений, практических действий.</w:t>
      </w:r>
      <w:r>
        <w:rPr>
          <w:b/>
          <w:color w:val="000000"/>
        </w:rPr>
        <w:t xml:space="preserve"> </w:t>
      </w:r>
      <w:r>
        <w:rPr>
          <w:color w:val="000000"/>
        </w:rPr>
        <w:t>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17.</w:t>
      </w:r>
      <w:r>
        <w:rPr>
          <w:bCs/>
          <w:i/>
          <w:color w:val="000000"/>
        </w:rPr>
        <w:t xml:space="preserve"> Установите соответствие между содержанием первого и второго столбцов.</w:t>
      </w:r>
      <w:r>
        <w:rPr>
          <w:b/>
          <w:bCs/>
          <w:color w:val="000000"/>
        </w:rPr>
        <w:t xml:space="preserve">  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01"/>
        <w:gridCol w:w="1500"/>
        <w:gridCol w:w="1502"/>
        <w:gridCol w:w="1500"/>
        <w:gridCol w:w="1502"/>
        <w:gridCol w:w="150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пп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b/>
          <w:bCs/>
          <w:color w:val="000000"/>
        </w:rPr>
        <w:t xml:space="preserve">18.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</w:rPr>
        <w:t>Дайте развернутый ответ (несколько элементов)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</w:r>
    </w:p>
    <w:p>
      <w:pPr>
        <w:pStyle w:val="Normal"/>
        <w:jc w:val="center"/>
        <w:rPr/>
      </w:pPr>
      <w:r>
        <w:rPr>
          <w:b/>
        </w:rPr>
        <w:t>Итоговая диагностическая</w:t>
      </w:r>
      <w:r>
        <w:rPr>
          <w:b/>
          <w:color w:val="000000"/>
        </w:rPr>
        <w:t xml:space="preserve"> работа по биологии</w:t>
      </w:r>
    </w:p>
    <w:p>
      <w:pPr>
        <w:pStyle w:val="Normal"/>
        <w:jc w:val="center"/>
        <w:rPr/>
      </w:pPr>
      <w:r>
        <w:rPr>
          <w:color w:val="000000"/>
        </w:rPr>
        <w:t xml:space="preserve">Учени__ 6 «__» класс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ИО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асть 1 Базовый уровень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ам необходимо выбрать только один вариант отв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. Повышенный уровень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5.</w:t>
      </w:r>
      <w:r>
        <w:rPr>
          <w:bCs/>
          <w:i/>
          <w:color w:val="000000"/>
        </w:rPr>
        <w:t xml:space="preserve"> Выберите три утверждения из шести предложенных.</w:t>
      </w:r>
      <w:r>
        <w:rPr>
          <w:bCs/>
          <w:color w:val="000000"/>
        </w:rPr>
        <w:t>____________________________________</w:t>
      </w:r>
    </w:p>
    <w:p>
      <w:pPr>
        <w:pStyle w:val="Normal"/>
        <w:jc w:val="both"/>
        <w:rPr/>
      </w:pPr>
      <w:r>
        <w:rPr>
          <w:b/>
          <w:color w:val="000000"/>
        </w:rPr>
        <w:t>16.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</w:rPr>
        <w:t>Установите правильную последовательность биологических процессов, явлений, практических действий.</w:t>
      </w:r>
      <w:r>
        <w:rPr>
          <w:b/>
          <w:color w:val="000000"/>
        </w:rPr>
        <w:t xml:space="preserve"> </w:t>
      </w:r>
      <w:r>
        <w:rPr>
          <w:color w:val="000000"/>
        </w:rPr>
        <w:t>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17.</w:t>
      </w:r>
      <w:r>
        <w:rPr>
          <w:bCs/>
          <w:i/>
          <w:color w:val="000000"/>
        </w:rPr>
        <w:t xml:space="preserve"> Установите соответствие между содержанием первого и второго столбцов.</w:t>
      </w:r>
      <w:r>
        <w:rPr>
          <w:b/>
          <w:bCs/>
          <w:color w:val="000000"/>
        </w:rPr>
        <w:t xml:space="preserve">  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01"/>
        <w:gridCol w:w="1500"/>
        <w:gridCol w:w="1502"/>
        <w:gridCol w:w="1500"/>
        <w:gridCol w:w="1502"/>
        <w:gridCol w:w="150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пп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b/>
          <w:bCs/>
          <w:color w:val="000000"/>
        </w:rPr>
        <w:t xml:space="preserve">18.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</w:rPr>
        <w:t>Дайте развернутый ответ (несколько элементов)</w:t>
      </w:r>
    </w:p>
    <w:p>
      <w:pPr>
        <w:pStyle w:val="Normal"/>
        <w:jc w:val="center"/>
        <w:rPr>
          <w:b/>
          <w:b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>Часть 1.Базовый уровень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ам необходимо выбрать только один вариант отв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98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Часть 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Повышенный уровень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>При выполнении заданий с кратким ответом (1–4) запишите ответ так, как указано в тексте зад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6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7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8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26"/>
          <w:color w:val="000000"/>
        </w:rPr>
        <w:t>Используя содержание текста «Спирогира», ответьте на следующие вопросы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26"/>
          <w:color w:val="000000"/>
        </w:rPr>
        <w:t>К какому отделу растений относятся спирогира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Какое значение спирогиры в природе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ы использования спирогиры в хозяйственной деятельности человека.</w:t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  <w:gridCol w:w="850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Содержание верного ответа и указания по оцениванию</w:t>
            </w:r>
          </w:p>
          <w:p>
            <w:pPr>
              <w:pStyle w:val="C23c22"/>
              <w:spacing w:lineRule="atLeast" w:line="0"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равильный ответ должен содержать следующие элементы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Низшие растения. Отдел Зеленые водоросли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Style w:val="C9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Пищевые цепи. Насыщение атмосферы кислородом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9"/>
                <w:color w:val="000000"/>
                <w:sz w:val="20"/>
                <w:szCs w:val="20"/>
              </w:rPr>
              <w:t>Использование в качестве  удобрения полей.</w:t>
            </w:r>
          </w:p>
          <w:p>
            <w:pPr>
              <w:pStyle w:val="Normal"/>
              <w:spacing w:lineRule="atLeast" w:line="0"/>
              <w:ind w:left="65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твет включает в себя два названных выше элемента и не содержит биологических ошибо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53" w:hanging="180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твет включает в себя один из названных выше элементов и не содержит биологических ошибок. ИЛИ Ответ включает в себя два из названных выше элементов, но содержит негрубые биологические ошиб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2c23"/>
              <w:spacing w:lineRule="atLeast" w:line="0"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твет включает в себя один-два элемента при наличии грубых биологических ошибок. ИЛИ Ответ включает в себя один из названных выше элементов при наличии негрубых биологических ошибок. ИЛИ Ответ неправильны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ind w:left="65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7"/>
                <w:i/>
                <w:iCs/>
                <w:color w:val="000000"/>
                <w:sz w:val="20"/>
                <w:szCs w:val="20"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22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>
          <w:rStyle w:val="C10"/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Критерии оценивания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764270</wp:posOffset>
            </wp:positionH>
            <wp:positionV relativeFrom="margin">
              <wp:posOffset>4942205</wp:posOffset>
            </wp:positionV>
            <wp:extent cx="681355" cy="156972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502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отме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- 22   </w:t>
            </w:r>
            <w:r>
              <w:rPr>
                <w:b/>
                <w:i/>
              </w:rPr>
              <w:t>90 % от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-13   </w:t>
            </w:r>
            <w:r>
              <w:rPr>
                <w:b/>
                <w:i/>
              </w:rPr>
              <w:t>65 % от 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асть 1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ам необходимо выбрать только один вариант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025"/>
        <w:gridCol w:w="1165"/>
        <w:gridCol w:w="1187"/>
        <w:gridCol w:w="1188"/>
        <w:gridCol w:w="1188"/>
        <w:gridCol w:w="1188"/>
        <w:gridCol w:w="1188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Часть 2</w:t>
      </w:r>
    </w:p>
    <w:p>
      <w:pPr>
        <w:pStyle w:val="Normal"/>
        <w:autoSpaceDE w:val="false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>При выполнении заданий с кратким ответом (1–4) запишите ответ так, как указано в тексте задан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color w:val="000000"/>
          <w:sz w:val="22"/>
          <w:szCs w:val="22"/>
        </w:rPr>
        <w:t>За верный ответ на каждое из заданий 1–2 выставляется по 2 балл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color w:val="000000"/>
          <w:sz w:val="22"/>
          <w:szCs w:val="22"/>
        </w:rPr>
        <w:t>За ответ на задание В1 выставляется 1 балл, если в ответе указаны две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color w:val="000000"/>
          <w:sz w:val="22"/>
          <w:szCs w:val="22"/>
        </w:rPr>
        <w:t>любые цифры, представленные в эталоне ответа, и 0 баллов – если верно  указана одна цифра или не указано ни одно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color w:val="000000"/>
          <w:sz w:val="22"/>
          <w:szCs w:val="22"/>
        </w:rPr>
        <w:t>За ответы на задания 2 выставляется по 1 баллу, если на любой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0"/>
          <w:color w:val="000000"/>
          <w:sz w:val="22"/>
          <w:szCs w:val="22"/>
        </w:rPr>
        <w:t>одной позиции ответа записан не тот символ, который представлен в эталоне ответа, и 0 баллов во всех других случая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6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7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18 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26"/>
          <w:color w:val="000000"/>
        </w:rPr>
        <w:t>Используя содержание текста «Ламинария», ответьте на следующие вопросы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26"/>
          <w:color w:val="000000"/>
        </w:rPr>
        <w:t>К какому отделу растений относятся ламинарии?</w:t>
      </w:r>
    </w:p>
    <w:p>
      <w:pPr>
        <w:pStyle w:val="Normal"/>
        <w:numPr>
          <w:ilvl w:val="0"/>
          <w:numId w:val="4"/>
        </w:numPr>
        <w:shd w:fill="FFFFFF" w:val="clear"/>
        <w:rPr>
          <w:rStyle w:val="C26"/>
          <w:rFonts w:ascii="Arial" w:hAnsi="Arial" w:cs="Arial"/>
          <w:color w:val="000000"/>
        </w:rPr>
      </w:pPr>
      <w:r>
        <w:rPr>
          <w:rStyle w:val="C26"/>
          <w:color w:val="000000"/>
        </w:rPr>
        <w:t>Почему ламинария является низшим растением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Style w:val="C26"/>
          <w:color w:val="000000"/>
        </w:rPr>
        <w:t>Приведите примеры морей, где распространены ламинарии.</w:t>
      </w:r>
    </w:p>
    <w:p>
      <w:pPr>
        <w:pStyle w:val="Normal"/>
        <w:shd w:fill="FFFFFF" w:val="clear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764270</wp:posOffset>
            </wp:positionH>
            <wp:positionV relativeFrom="margin">
              <wp:posOffset>4942205</wp:posOffset>
            </wp:positionV>
            <wp:extent cx="681355" cy="1569720"/>
            <wp:effectExtent l="0" t="0" r="0" b="0"/>
            <wp:wrapSquare wrapText="bothSides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5028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;Times New Roman" w:ascii="TimesNewRomanPS-BoldMT;Times New Roman" w:hAnsi="TimesNewRomanPS-BoldMT;Times New Roman"/>
          <w:b/>
          <w:bCs/>
        </w:rPr>
        <w:t>Критерии оценив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1465</wp:posOffset>
                </wp:positionV>
                <wp:extent cx="6376035" cy="31692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316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8"/>
                              <w:gridCol w:w="1793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верного ответа и указания по оцениванию</w:t>
                                  </w:r>
                                </w:p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(допускаются иные формулировки ответа, не искажающие его смысла)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48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ьный ответ должен содержать следующие элемен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дел Бурые водоросл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Растение не имеют орган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0"/>
                                    <w:ind w:left="360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Моря Северного Ледовитого океана: Северное, Баренцево, Норвежское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включает в себя два названных выше элемента и не содержит</w:t>
                                  </w:r>
                                </w:p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биологических ошибок.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включает в себя один из названных выше элементов и не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содержит биологических ошибок.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включает в себя два из названных выше элементов, но</w:t>
                                  </w:r>
                                </w:p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содержит негрубые биологические ошибк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включает в себя один-два элемента при наличии грубых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биологических ошибок.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включает в себя один из названных выше элементов при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и негрубых биологических ошибок.</w:t>
                                  </w:r>
                                </w:p>
                                <w:p>
                                  <w:pPr>
                                    <w:pStyle w:val="C2c21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Ответ неправильный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8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27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2c21"/>
                                    <w:spacing w:lineRule="atLeast" w:line="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9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249.55pt;mso-wrap-distance-left:9pt;mso-wrap-distance-right:9pt;mso-wrap-distance-top:0pt;mso-wrap-distance-bottom:0pt;margin-top:22.95pt;mso-position-vertical-relative:text;margin-left: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8"/>
                        <w:gridCol w:w="1793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одержание верного ответа и указания по оцениванию</w:t>
                            </w:r>
                          </w:p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(допускаются иные формулировки ответа, не искажающие его смысла)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48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Правильный ответ должен содержать следующие элемен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дел Бурые водорос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Растение не имеют орган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Моря Северного Ледовитого океана: Северное, Баренцево, Норвежское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включает в себя два названных выше элемента и не содержит</w:t>
                            </w:r>
                          </w:p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биологических ошибок.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включает в себя один из названных выше элементов и не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содержит биологических ошибок.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ИЛИ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включает в себя два из названных выше элементов, но</w:t>
                            </w:r>
                          </w:p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содержит негрубые биологические ошибки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включает в себя один-два элемента при наличии грубых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биологических ошибок.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ИЛИ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включает в себя один из названных выше элементов при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наличии негрубых биологических ошибок.</w:t>
                            </w:r>
                          </w:p>
                          <w:p>
                            <w:pPr>
                              <w:pStyle w:val="C2c21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ИЛИ</w:t>
                            </w:r>
                          </w:p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Ответ неправильный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8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27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2c21"/>
                              <w:spacing w:lineRule="atLeast" w:line="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9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97"/>
        <w:gridCol w:w="1997"/>
        <w:gridCol w:w="1998"/>
        <w:gridCol w:w="1998"/>
      </w:tblGrid>
      <w:tr>
        <w:trPr>
          <w:trHeight w:val="6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ая отмет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- 22   </w:t>
            </w:r>
            <w:r>
              <w:rPr>
                <w:b/>
                <w:i/>
              </w:rPr>
              <w:t>90 % от все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- 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-13   </w:t>
            </w:r>
            <w:r>
              <w:rPr>
                <w:b/>
                <w:i/>
              </w:rPr>
              <w:t>65 % от все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-Bold-Italic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Palatino-Bold-Italic;Times New Roman" w:hAnsi="Palatino-Bold-Italic;Times New Roman" w:cs="Palatino-Bold-Italic;Times New Roman"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  <w:sz w:val="19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6"/>
      <w:lang w:val="ru-RU" w:bidi="ar-SA"/>
    </w:rPr>
  </w:style>
  <w:style w:type="character" w:styleId="Mo">
    <w:name w:val="mo"/>
    <w:qFormat/>
    <w:rPr/>
  </w:style>
  <w:style w:type="character" w:styleId="C40">
    <w:name w:val="c40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48">
    <w:name w:val="c48"/>
    <w:qFormat/>
    <w:rPr/>
  </w:style>
  <w:style w:type="character" w:styleId="C27">
    <w:name w:val="c27"/>
    <w:qFormat/>
    <w:rPr/>
  </w:style>
  <w:style w:type="character" w:styleId="C26">
    <w:name w:val="c26"/>
    <w:qFormat/>
    <w:rPr/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10c17">
    <w:name w:val="c10 c1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65" w:leader="none"/>
        <w:tab w:val="left" w:pos="6066" w:leader="none"/>
        <w:tab w:val="left" w:pos="7169" w:leader="none"/>
      </w:tabs>
      <w:spacing w:before="121" w:after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 с отступом 2"/>
    <w:basedOn w:val="Normal"/>
    <w:qFormat/>
    <w:pPr>
      <w:ind w:firstLine="420"/>
      <w:jc w:val="both"/>
    </w:pPr>
    <w:rPr>
      <w:sz w:val="20"/>
      <w:szCs w:val="20"/>
    </w:rPr>
  </w:style>
  <w:style w:type="paragraph" w:styleId="21">
    <w:name w:val="Обычный без отступа 2"/>
    <w:basedOn w:val="Normal"/>
    <w:qFormat/>
    <w:pPr>
      <w:jc w:val="both"/>
    </w:pPr>
    <w:rPr>
      <w:sz w:val="20"/>
      <w:szCs w:val="20"/>
    </w:rPr>
  </w:style>
  <w:style w:type="paragraph" w:styleId="C2c53">
    <w:name w:val="c2 c5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3c22">
    <w:name w:val="c23 c22"/>
    <w:basedOn w:val="Normal"/>
    <w:qFormat/>
    <w:pPr>
      <w:spacing w:before="280" w:after="280"/>
    </w:pPr>
    <w:rPr/>
  </w:style>
  <w:style w:type="paragraph" w:styleId="C22c23">
    <w:name w:val="c22 c2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4:08:00Z</dcterms:created>
  <dc:creator>Valeria</dc:creator>
  <dc:description/>
  <dc:language>en-US</dc:language>
  <cp:lastModifiedBy>reznikovkp@inbox.ru</cp:lastModifiedBy>
  <cp:lastPrinted>2019-09-30T15:25:00Z</cp:lastPrinted>
  <dcterms:modified xsi:type="dcterms:W3CDTF">2023-04-16T14:08:00Z</dcterms:modified>
  <cp:revision>2</cp:revision>
  <dc:subject/>
  <dc:title/>
</cp:coreProperties>
</file>