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икация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ых измерительных материалов для проведения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итоговой контрольной работы</w:t>
      </w:r>
      <w:r>
        <w:rPr>
          <w:rFonts w:cs="Times New Roman" w:ascii="Times New Roman" w:hAnsi="Times New Roman"/>
          <w:sz w:val="24"/>
          <w:szCs w:val="24"/>
        </w:rPr>
        <w:t xml:space="preserve"> по истории  по курсу «История Древнего мира»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 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измерительных материалов для про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ой контрольной работы по истории по курсу «История Древнего мира» 5клас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4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значение тематической контрольной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проведения</w:t>
      </w:r>
      <w:r>
        <w:rPr>
          <w:rFonts w:cs="Times New Roman" w:ascii="Times New Roman" w:hAnsi="Times New Roman"/>
          <w:sz w:val="24"/>
          <w:szCs w:val="24"/>
        </w:rPr>
        <w:t>: определение уровня усвоения учащимися 5-го класса предметного содержания курса «История Древнего мира» курса истории 5 класса по программе основной школы, выявление наиболее трудных для обучающихся элементов содержания при изучении данной темы и оценка уровня освоения основных формируемых предметом видов деятельности на этапе изучения вышеназванной 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всей итоговой контрольной работы отводится 4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4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и структура КИМов тематической контрольной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контрольной работы соответствует требованиям ФГОС ООО по ис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нт итоговой контрольно работы состоит из 21задания:15заданий  с выбором ответа, 5 заданий с кратким ответом и 1задание с развернутым отве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вариант контрольной работы включает в себя контролируемые элементы содержания соответствующих тем школьного курса истории, при этом для каждого контролируемого элемента содержания предлагаются задания всех таксономических уровней.</w:t>
      </w:r>
    </w:p>
    <w:p>
      <w:pPr>
        <w:pStyle w:val="Normal"/>
        <w:widowControl w:val="false"/>
        <w:tabs>
          <w:tab w:val="clear" w:pos="708"/>
          <w:tab w:val="left" w:pos="3020" w:leader="none"/>
          <w:tab w:val="left" w:pos="4580" w:leader="none"/>
          <w:tab w:val="left" w:pos="5120" w:leader="none"/>
          <w:tab w:val="left" w:pos="86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важные с точки зрения продолжения образования в основной школе содержательные элементы контролируются в одном и том же варианте заданиями разных уровней сложности. Количество заданий по тому или иному контролируемому элементу содержания</w:t>
        <w:tab/>
        <w:t>определяется</w:t>
        <w:tab/>
        <w:t>его</w:t>
        <w:tab/>
        <w:t>содержательным  наполнением</w:t>
        <w:tab/>
        <w:t>и пропорционально учебному времени, отводимому на его изучение в соответствии с рабочей программой по ис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вариант тематической контрольной работы состоит из двух частей и включает в себя 23 задания, различающихся формой и уровнем сложности (таблица1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1содержит16заданийсвыборомизаписьюномераправильногоот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2 содержит 7 заданий, объединенных общим видом деятельности – работа с историческими фактами. Из них 5 заданий с кратким ответом и 2 задания, для которого необходимо привести развернутый ответ.</w:t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8"/>
        </w:rPr>
        <w:t xml:space="preserve">Распределение заданий по частям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тематической контрольной </w:t>
      </w:r>
      <w:r>
        <w:rPr>
          <w:rFonts w:cs="Times New Roman" w:ascii="Times New Roman" w:hAnsi="Times New Roman"/>
          <w:b/>
          <w:iCs/>
          <w:sz w:val="24"/>
          <w:szCs w:val="28"/>
        </w:rPr>
        <w:t>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i/>
          <w:i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392"/>
        <w:gridCol w:w="1810"/>
        <w:gridCol w:w="329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задан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Количество зада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ый первич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бал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Процент максимального первичного балла за выполнение заданий данной части от максимального первичного балла за всю работу, равного 28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и записью номера правильного отве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8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ратким отве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 развернутым ответ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9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</w:r>
    </w:p>
    <w:p>
      <w:pPr>
        <w:pStyle w:val="ListParagraph"/>
        <w:autoSpaceDE w:val="false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Распределение заданий КИМ по содержанию, видам умений и способам действий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содержания КИМ учитывается необходимость проверки усвоения элементов знаний, представленных в разделе 1 кодификатор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й </w:t>
      </w:r>
      <w:r>
        <w:rPr>
          <w:rFonts w:cs="Times New Roman" w:ascii="Times New Roman" w:hAnsi="Times New Roman"/>
          <w:bCs/>
          <w:sz w:val="24"/>
          <w:szCs w:val="24"/>
        </w:rPr>
        <w:t>тематической контро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 контролируются элементы содержания из следующих разделов (тем) курса истории: «Первобытное общество. Древний Восток», «Древняя Греция», «Цивилизация Древнего Рима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заданий в данной </w:t>
      </w:r>
      <w:r>
        <w:rPr>
          <w:rFonts w:cs="Times New Roman" w:ascii="Times New Roman" w:hAnsi="Times New Roman"/>
          <w:bCs/>
          <w:sz w:val="24"/>
          <w:szCs w:val="24"/>
        </w:rPr>
        <w:t>контро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 по каждому из разделов приблизительно пропорционально его содержательному наполнению и учебному времени, отводимому на изучение данного курса истории основной школы. В таблице 2 дано распределение заданий по разделам. Задания части 2  могут проверять комплексное использование знаний и умений из различных разделов курса истории основной школы.</w:t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блица 2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8"/>
        </w:rPr>
        <w:t xml:space="preserve">Распределение заданий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тематической контрольной </w:t>
      </w:r>
      <w:r>
        <w:rPr>
          <w:rFonts w:cs="Times New Roman" w:ascii="Times New Roman" w:hAnsi="Times New Roman"/>
          <w:b/>
          <w:iCs/>
          <w:sz w:val="24"/>
          <w:szCs w:val="28"/>
        </w:rPr>
        <w:t>работы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4"/>
          <w:szCs w:val="28"/>
        </w:rPr>
        <w:t>по содержательным разделам курса истории основной школы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iCs/>
          <w:sz w:val="17"/>
          <w:szCs w:val="17"/>
        </w:rPr>
      </w:pPr>
      <w:r>
        <w:rPr>
          <w:rFonts w:cs="TimesNewRomanPSMT;Times New Roman" w:ascii="TimesNewRomanPSMT;Times New Roman" w:hAnsi="TimesNewRomanPSMT;Times New Roman"/>
          <w:b/>
          <w:iCs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7"/>
          <w:szCs w:val="17"/>
        </w:rPr>
      </w:pPr>
      <w:r>
        <w:rPr>
          <w:rFonts w:cs="TimesNewRomanPSMT;Times New Roman" w:ascii="TimesNewRomanPSMT;Times New Roman" w:hAnsi="TimesNewRomanPSMT;Times New Roman"/>
          <w:sz w:val="17"/>
          <w:szCs w:val="17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887"/>
        <w:gridCol w:w="1867"/>
        <w:gridCol w:w="1867"/>
        <w:gridCol w:w="1866"/>
      </w:tblGrid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тельные разделы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зад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я рабо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и записью номера правильного от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ратким отве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 развернутым ответом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бытное обществ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Восто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Грец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илизация Древнего Рим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бежная контро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разрабатывается, исходя из необходимости проверки умений и способов действий, отраженных в разделе 2 кодификатор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блице 3 приведено распределение заданий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м планируемым результатам.</w:t>
      </w:r>
    </w:p>
    <w:p>
      <w:pPr>
        <w:pStyle w:val="Normal"/>
        <w:autoSpaceDE w:val="false"/>
        <w:spacing w:lineRule="auto" w:line="360" w:before="0" w:after="0"/>
        <w:ind w:left="7788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блица 3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аспределение заданий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тической контрольной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работы по проверяемым планируемым результатам</w:t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809"/>
        <w:gridCol w:w="851"/>
        <w:gridCol w:w="992"/>
        <w:gridCol w:w="327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обучающимися ООП ОО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заданий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 в тематической контрольной работе, которыми проверяется освоение требований к уровню подготовки</w:t>
            </w:r>
          </w:p>
        </w:tc>
      </w:tr>
      <w:tr>
        <w:trPr>
          <w:trHeight w:val="9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,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даты, этапы и ключевые события истории России и мира с древности до наших дне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1, 11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,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ающихся деятелей отечественной и всеобщей истор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6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,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ейшие достижения культуры и системы ценностей, сформировавшиеся в ходе исторического развит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1.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,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виды исторических источник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ы событий отечественной и всеобщей истории с век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В2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 последова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лительность важнейших событий отечественной и всеобщей истор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3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 данные исторических и современных источ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ответе на вопросы, решении различных учебных задач; сравнивать свидетельства разных источник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4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ывать на исторической кар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и расселения народов, границы государств, города, места значительных исторических событ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5 (1,2)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ажнейших исторических событиях и их участниках, показывая знание необходимых фактов, дат, термин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12.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вать опис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их событий и памятников культуры на основе текста и иллюстративного материала, фрагментов исторических источник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1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исторические процессы и отдельные фак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5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являть существенные ч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их процессов, явлений и событ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8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явления и события по заданному признак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2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смыс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х исторических понятий и термин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13, 15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являть общность и различ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емых исторических событий и явлен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3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 причины и след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ейших исторических событ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2,4,7,10,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Распределение заданий КИМ по уровню сложности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sz w:val="24"/>
          <w:szCs w:val="24"/>
        </w:rPr>
        <w:t>итоговой  контрольной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боте</w:t>
      </w:r>
      <w:r>
        <w:rPr>
          <w:rFonts w:cs="Times New Roman" w:ascii="Times New Roman" w:hAnsi="Times New Roman"/>
          <w:sz w:val="24"/>
          <w:szCs w:val="24"/>
        </w:rPr>
        <w:t xml:space="preserve"> представлены задания разных уровней сложности: базового, повышенного и высокого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базового уровня включены в часть 1 работы (16 заданий с записью номера правильного ответа). Это простые задания, проверяющие усвоение наиболее важных  исторических понятий,  явлений, процесс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повышенного уровня в части 2: 5 заданий с выбором вариантов ответа и  1 задание высокого уровня с развернутым ответом. Эти задания направлены на проверку умения  применять знания фактов для характеристики исторических событий и раскрывать черты форм государственного устройства, положения различных групп населения и религии по школьному курс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общей истории (История Древнего мира) основной школы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заданий части 2 являются заданиями повышенного уровня сложности и проверяют умение группировать, систематизировать факты. 1 задание из части 2 является заданием высокого уровня сложности и проверяет умение осуществлять отбор информации из текста и аргументацию собственной позиции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ыполнение таких заданий требует применения знаний сразу из двух-трех разделов курса, т.е. высокого уровня подготовки. Включение в часть 2 работы сложных заданий разной трудности позволяет дифференцировать учащихся, выявить одаренных среди них (будущих участников олимпиад по предмету)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4 представлено распределение заданий по уровням сложности.</w:t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4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 сложности заданий, проверяющих </w:t>
      </w:r>
      <w:r>
        <w:rPr/>
        <w:t>освоение элементов содержания предмета</w:t>
      </w:r>
    </w:p>
    <w:tbl>
      <w:tblPr>
        <w:tblW w:w="16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85"/>
        <w:gridCol w:w="2622"/>
        <w:gridCol w:w="593"/>
        <w:gridCol w:w="1303"/>
        <w:gridCol w:w="113"/>
        <w:gridCol w:w="1796"/>
        <w:gridCol w:w="56"/>
        <w:gridCol w:w="1826"/>
        <w:gridCol w:w="6604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3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роверяемый элемент содержания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 баллов за задание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ровень сложности задания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ур – 4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В.П. Беспальк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 - П - В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6" w:hRule="atLeast"/>
        </w:trPr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1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</w:rPr>
              <w:t>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ая хронология (счет лет «до н. э.» и «н. э.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</w:rPr>
              <w:t>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ая ка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</w:rPr>
              <w:t>1.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жизни и занятия насел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 Условия жизни и занятия первобытных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 Представления об окружающем мире, верования первобытных людей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3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 От родовой общины к соседско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 Древнейшие земледельцы и скотоводы: трудовая деятельность, изобре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 Появление ремесел и торговл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5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 Возникновение древнейших цивил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 Древние цивилизации Месопотам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 Древний Египет. Условия жизни и заняти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 Восточное Средиземноморье в древ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 Древняя Индия. Природные условия, заняти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 Население Древней Греции: условия жизни и занят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6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 Мифы и сказ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 Древний Вавил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 Законы Хаммурап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7(1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7(2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 Древний Египет. Условия жизни и заняти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 Религиозные верования египтян. Жре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 Условия жизни и заняти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 Познания древних египтян. Письм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 Развитие ремесел и торгов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 Финикийский алфавит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8(1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8(2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 Население Древней Греции: условия жизни и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 Население Древней Италии: условия жизни и заня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8 Греческие города-государства: политический строй, аристократия и демо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 Афины: утверждение демократии. Законы Солона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9(1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9(2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а ахейской Греции (Микены, Тиринф и др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 Троянская война. «Илиада» и «Одиссея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 Верования древних греков. Сказания о богах и героя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9 Культура Древней Греции. Развитие наук. Греческая философия. Школа и образование. Литература. Архитектура и скульпту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0 Быт и досуг древних греков. Театр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0(1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0(2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 Великая греческая колониз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 Афины: утверждение демократии. Законы Сол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9 Римская республ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1 Управление и зако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9 Установление императорской власти; Октавиан Авгус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1(1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1(2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3 Завоевание Римом Итал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4 Войны с Карфагеном; Ганниба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5 Римская арм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1 Возникновение и распространение христианств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2(1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2(2в.)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формы Гракхов. Рабство в Древнем Рим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4 Культура эллинистического ми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8 Историческое и культурное наследие древних цивилизаци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3(1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3(2в.)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3 Завоевание Римом Итал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4 Войны с Карфагеном; Ганниба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8 Гражданские войны в Риме. Гай Юлий Цеза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2 Разделение Римской империи на Западную и Восточную ч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3 Рим и варвар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Западной Римской импери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4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1 Возникновение и распространение христианств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5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6 Архитектура и скульптура. Панте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7 Быт и досуг римлян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8. Историческое и культурное наследие древних цивилизаций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алгоритмич.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в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 Ассирия: завоевания ассирийцев, культурные сокровища Ниневии, гибель импер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2 Общественное устройство, варн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3 Религиозные верования, легенды и сказания. Возникновение буддизм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 Афинская демократия при Перикл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1 Управление и зако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формы Гракхов. Рабство в Древнем Риме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алгоритмич.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в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 Управление государством (фараон, чиновник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4 Культурное наследие Древней Инд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 Развитие ремесел и торговли. Великий шелковый пу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 Великая греческая колониз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 Афины: утверждение демократии. Законы Сол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0 Быт и досуг древних греков. Театр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алгоритмич.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(1в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 Троянская война. «Илиада» и «Одиссея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 Ассирия: завоевания ассирийцев, культурные сокровища Ниневии, гибель импер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4 Войны с Карфагеном; Ганниба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3 Рим и варвар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Западной Римской импери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алгоритмич.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(2в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 Законы Хаммурап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 Управление государством (фараон, чиновник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9 Установление императорской власти; Октавиан Август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алгоритмич.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6 Израильское царство. Занятия на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7 Религиозные верования. Ветхозаветные сказан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алгоритмич.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5(1в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7 Хозяйственная жизнь в древнегреческом обществе. Раб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1 Спортивные состязания; Олимпийские игры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алгоритмич.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5(2в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 Религиозные верования египтян. Жрец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 Верования древних греков. Сказания о богах и героя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2 Верования древних римлян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алгоритмич.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в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4 Древнейшие государства на Крит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 Верования древних греков. Сказания о богах и героя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7 Легенды об основании Рим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8 Рим эпохи царей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(эвристический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в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8 Греческие города-государства: политический строй, аристократия и демо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9 Развитие земледелия и ремес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 Афины: утверждение демократии. Законы Солон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(эвристический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ровни сложности заданий</w:t>
      </w:r>
      <w:r>
        <w:rPr>
          <w:rFonts w:cs="Times New Roman" w:ascii="Times New Roman" w:hAnsi="Times New Roman"/>
          <w:sz w:val="24"/>
          <w:szCs w:val="24"/>
        </w:rPr>
        <w:t xml:space="preserve">:               </w:t>
      </w:r>
      <w:r>
        <w:rPr>
          <w:rFonts w:cs="Times New Roman" w:ascii="Times New Roman" w:hAnsi="Times New Roman"/>
          <w:i/>
          <w:sz w:val="24"/>
          <w:szCs w:val="24"/>
        </w:rPr>
        <w:t>Уровни сложности зад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 В.П. Беспалько</w:t>
      </w:r>
      <w:r>
        <w:rPr>
          <w:rFonts w:cs="Times New Roman" w:ascii="Times New Roman" w:hAnsi="Times New Roman"/>
          <w:sz w:val="24"/>
          <w:szCs w:val="24"/>
        </w:rPr>
        <w:t xml:space="preserve"> :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базовый</w:t>
        <w:tab/>
        <w:tab/>
        <w:tab/>
        <w:tab/>
        <w:tab/>
        <w:t>1 уровень - репродук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– повышенный</w:t>
        <w:tab/>
        <w:tab/>
        <w:tab/>
        <w:tab/>
        <w:t xml:space="preserve"> 2 уровень -алгоритм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высокий</w:t>
        <w:tab/>
        <w:tab/>
        <w:tab/>
        <w:tab/>
        <w:tab/>
        <w:t xml:space="preserve"> 3 уровень –эврист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4 уровень – твор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таблице 5 представлено распределение заданий КИМ по уровню сложности.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Распределение заданий по уровню сложн</w:t>
      </w:r>
      <w:r>
        <w:rPr>
          <w:rFonts w:cs="Times New Roman" w:ascii="Times New Roman" w:hAnsi="Times New Roman"/>
          <w:b/>
          <w:sz w:val="28"/>
          <w:szCs w:val="28"/>
        </w:rPr>
        <w:t>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701"/>
        <w:gridCol w:w="3820"/>
      </w:tblGrid>
      <w:tr>
        <w:trPr>
          <w:trHeight w:val="826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ложности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1" w:leader="none"/>
              </w:tabs>
              <w:snapToGrid w:val="false"/>
              <w:spacing w:lineRule="auto" w:line="240" w:before="0" w:after="0"/>
              <w:ind w:left="1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максимального балла за задания </w:t>
            </w:r>
          </w:p>
          <w:p>
            <w:pPr>
              <w:pStyle w:val="Normal"/>
              <w:tabs>
                <w:tab w:val="clear" w:pos="708"/>
                <w:tab w:val="left" w:pos="6951" w:leader="none"/>
              </w:tabs>
              <w:spacing w:lineRule="auto" w:line="240" w:before="0" w:after="0"/>
              <w:ind w:left="1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нного уровня сложности от максимального </w:t>
            </w:r>
          </w:p>
          <w:p>
            <w:pPr>
              <w:pStyle w:val="Normal"/>
              <w:tabs>
                <w:tab w:val="clear" w:pos="708"/>
                <w:tab w:val="left" w:pos="6951" w:leader="none"/>
              </w:tabs>
              <w:spacing w:lineRule="auto" w:line="240" w:before="0" w:after="0"/>
              <w:ind w:left="1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а за всю работу</w:t>
            </w:r>
          </w:p>
        </w:tc>
      </w:tr>
      <w:tr>
        <w:trPr>
          <w:trHeight w:val="34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4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45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45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вариантов диагностической работ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варианта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Время выполнения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е время на выполнение заданий соста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даний базового уровня сложности — в среднем 1 минуты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даний повышенной сложности —  в среднем 3 минуты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дания высокого уровня сложности — в среднем 15 мин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тематической контрольной работы отводится 45 мин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Дополнительные материалы и оборудовани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тематической контрольной работы не используются никакие дополнительные материалы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Система оценивания результатов выполнения отдельных заданий и работы в целом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с выбором ответа считается выполненным, если выбранный обучающимся номер ответа совпадает с верным ответом. Задания с выбором ответа и часть заданий с кратким ответом оцениваются в 1 балл. Задания с кратким ответом на соответствие и на множественный выбор </w:t>
      </w:r>
      <w:r>
        <w:rPr>
          <w:rFonts w:cs="Times New Roman" w:ascii="Times New Roman" w:hAnsi="Times New Roman"/>
          <w:iCs/>
          <w:sz w:val="24"/>
          <w:szCs w:val="24"/>
        </w:rPr>
        <w:t>оцениваются в 2 балла, если верно указаны все элементы ответа, в 1 балл, если правильно указан хотя бы один элемент ответа, и в 0 баллов, если нет ни одного элемента правильного ответ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я с развернутым ответом оцениваются с учетом правильности и полноты ответа. К каждому заданию приводится подробная инструкция для проверки, в которой указывается, за что выставляется каждый балл - от нуля до максимального балла (3 балла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балл за всю работу составляет 28 балл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Рекомендуемая шкала перевода баллов в школьные отметк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 может скорректировать представленную шкалу перевода баллов в школьные отметки с учетом контингента обучающих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75"/>
        <w:gridCol w:w="1575"/>
        <w:gridCol w:w="1575"/>
        <w:gridCol w:w="157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отм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й бал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1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чащимся работы в целом определяется суммарным баллом, полученным им по результатам выполнения всех заданий работы. Максимальный балл за выполнение всей работы – 29 баллов, за задания базового уровня сложности – 16 баллов, повышенного уровня – 13 балл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учащийся получает за выполнение всей работы 11 баллов и менее, то он имеет недостаточную предметную подготовку по проверяемому материалу и нуждается в дополнительном изучении материала и повторном контроле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 учащегося, лежащий в пределах от  12 до  19 баллов, говорит об усвоении им лишь наиболее важных элементов проверяемой темы, недостаточном владении формируемыми способами деятельности. Учащийся нуждается в серьезной коррекционной работе по проверяемой теме. Данный уровень усвоения соответствует отметке «удовлетворительно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лучении 20 – 25 баллов учащийся показывает усвоение всех содержательных элементов проверяемой темы и оперирования ими на уровне выполнения стандартных учебных задач. Данный уровень усвоения соответствует отметке «хорошо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лучении  26 -  29 баллов учащийся демонстрирует освоение предметных знаний на уровне овладения достаточно сложными учебными действиями, умениями применять полученные знания при решении задач. Данный уровень усвоения соответствует отметке «отлично».</w:t>
      </w:r>
    </w:p>
    <w:p>
      <w:pPr>
        <w:pStyle w:val="Normal"/>
        <w:spacing w:lineRule="auto" w:line="360" w:before="0" w:after="0"/>
        <w:ind w:left="1188" w:hanging="117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орма оценки </w:t>
      </w:r>
    </w:p>
    <w:p>
      <w:pPr>
        <w:pStyle w:val="Normal"/>
        <w:spacing w:lineRule="auto" w:line="360" w:before="0" w:after="0"/>
        <w:ind w:left="1188" w:hanging="11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5» ─ 26 - 29 баллов</w:t>
      </w:r>
    </w:p>
    <w:p>
      <w:pPr>
        <w:pStyle w:val="Normal"/>
        <w:spacing w:lineRule="auto" w:line="360" w:before="0" w:after="0"/>
        <w:ind w:left="1188" w:hanging="11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4» ─ 20 - 25 баллов</w:t>
      </w:r>
    </w:p>
    <w:p>
      <w:pPr>
        <w:pStyle w:val="Normal"/>
        <w:spacing w:lineRule="auto" w:line="360" w:before="0" w:after="0"/>
        <w:ind w:left="1188" w:hanging="11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3» ─ 12 - 19 баллов</w:t>
      </w:r>
    </w:p>
    <w:p>
      <w:pPr>
        <w:pStyle w:val="Normal"/>
        <w:spacing w:lineRule="auto" w:line="360" w:before="0" w:after="0"/>
        <w:ind w:left="1188" w:hanging="11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2» ─  0 - 11 балл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Инструкция по проверке тематической контро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работу - 28 балл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часть 1 - 16 баллов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часть 2 - 13 балл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ПРОВЕРКЕ ЗАДАНИЙ ЧАСТИ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73"/>
        <w:gridCol w:w="473"/>
        <w:gridCol w:w="472"/>
        <w:gridCol w:w="472"/>
        <w:gridCol w:w="1025"/>
        <w:gridCol w:w="1004"/>
        <w:gridCol w:w="472"/>
        <w:gridCol w:w="472"/>
        <w:gridCol w:w="472"/>
        <w:gridCol w:w="551"/>
        <w:gridCol w:w="551"/>
        <w:gridCol w:w="551"/>
        <w:gridCol w:w="499"/>
        <w:gridCol w:w="499"/>
        <w:gridCol w:w="499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45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) Инд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Егип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тмо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проверке заданий части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237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. бал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 ответов и указ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за правильно выполненный этап</w:t>
            </w:r>
          </w:p>
        </w:tc>
      </w:tr>
      <w:tr>
        <w:trPr>
          <w:trHeight w:val="8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 Парфенон – Древняя Грец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 Колизей – Древний Ри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- указаны двапамятника архитектуры и их назва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- указано один памятник архитектуры и его название, или указаны памятники (верное соотношение), без названий.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 –правильно указаны два событ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-правильно названо 1 событие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 Б В 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. – установлена правильная хронологическая последователь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 – допущена одна ошибка при установлении хронологической последовательности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ам, Е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- правильно названы два имен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-правильно названо одно имя.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 2 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-правильно установлены три соответств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-правильно установлено одно соответствие.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омул</w:t>
            </w:r>
          </w:p>
          <w:p>
            <w:pPr>
              <w:pStyle w:val="Style15"/>
              <w:rPr/>
            </w:pPr>
            <w:r>
              <w:rPr/>
              <w:t>Поступки Тесея и Ромула стали причиной гибели близких людей:</w:t>
            </w:r>
          </w:p>
          <w:p>
            <w:pPr>
              <w:pStyle w:val="Style15"/>
              <w:numPr>
                <w:ilvl w:val="0"/>
                <w:numId w:val="2"/>
              </w:numPr>
              <w:spacing w:before="280" w:after="280"/>
              <w:rPr/>
            </w:pPr>
            <w:r>
              <w:rPr/>
              <w:t>Поступок Тесея –гибель его отца Тесея;</w:t>
            </w:r>
          </w:p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Поступок Ромула-убийство его брата Рэ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.-правильно указано имя, дано два объяснения словам истор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- правильно указано имя, дано одно объяснение словам истор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- правильно указано имя или дано одно объяснение словам историк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ПРОВЕРКЕ ЗАДАНИЙ ЧАСТИ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77"/>
        <w:gridCol w:w="377"/>
        <w:gridCol w:w="377"/>
        <w:gridCol w:w="377"/>
        <w:gridCol w:w="1049"/>
        <w:gridCol w:w="1940"/>
        <w:gridCol w:w="377"/>
        <w:gridCol w:w="377"/>
        <w:gridCol w:w="377"/>
        <w:gridCol w:w="484"/>
        <w:gridCol w:w="484"/>
        <w:gridCol w:w="484"/>
        <w:gridCol w:w="469"/>
        <w:gridCol w:w="469"/>
        <w:gridCol w:w="469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45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Кита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)Грец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шшурбанапа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проверке заданий части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237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. бал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 ответов и указ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за правильно выполненный этап</w:t>
            </w:r>
          </w:p>
        </w:tc>
      </w:tr>
      <w:tr>
        <w:trPr>
          <w:trHeight w:val="8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 Ассирия – Крылатые бык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 Египет - Сфинкс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- указаны двапамятника архитектуры и их назва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- указано один памятник архитектуры и его название, или указаны памятники (верное соотношение), без названий.</w:t>
            </w:r>
          </w:p>
        </w:tc>
      </w:tr>
      <w:tr>
        <w:trPr>
          <w:trHeight w:val="8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 –правильно указаны два событи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-правильно названо 1 событие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 В Б 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. – установлена правильная хронологическая последовательност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 – допущена одна ошибка при установлении хронологической последовательности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 до 2 баллов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ой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обрый и верующий (богобоязненный человек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 –правильно названо имя человека и дан ответ на вопрос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- правильно названо имя человека.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3 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-правильно установлены три соответствия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-правильно установлено одно соответствие.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формы Солона об отмене долгового рабства</w:t>
            </w:r>
          </w:p>
          <w:p>
            <w:pPr>
              <w:pStyle w:val="Style15"/>
              <w:rPr/>
            </w:pPr>
            <w:r>
              <w:rPr/>
              <w:t>594 г. до н. э.</w:t>
            </w:r>
          </w:p>
          <w:p>
            <w:pPr>
              <w:pStyle w:val="Style15"/>
              <w:rPr/>
            </w:pPr>
            <w:r>
              <w:rPr/>
              <w:t>Порабощение бедных людей богатыми</w:t>
            </w:r>
          </w:p>
          <w:p>
            <w:pPr>
              <w:pStyle w:val="Style15"/>
              <w:rPr/>
            </w:pPr>
            <w:r>
              <w:rPr/>
              <w:t>Неравенство между бедными и богатым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Земля в руках у небольшой части насел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.-правильно названо событие, дата события, две (три) причины недовольства народ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-правильно названо событие, дата события или правильно названо событие и причин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 - правильно названо событие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2">
    <w:name w:val="Абзац списка2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54:00Z</dcterms:created>
  <dc:creator>user</dc:creator>
  <dc:description/>
  <cp:keywords/>
  <dc:language>en-US</dc:language>
  <cp:lastModifiedBy>baril</cp:lastModifiedBy>
  <cp:lastPrinted>2017-04-27T09:46:00Z</cp:lastPrinted>
  <dcterms:modified xsi:type="dcterms:W3CDTF">2023-12-10T15:48:00Z</dcterms:modified>
  <cp:revision>95</cp:revision>
  <dc:subject/>
  <dc:title>Спецификация</dc:title>
</cp:coreProperties>
</file>