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ой работы по математике</w:t>
      </w:r>
    </w:p>
    <w:p>
      <w:pPr>
        <w:pStyle w:val="Normal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для учащихся 5 класса</w:t>
      </w:r>
    </w:p>
    <w:p>
      <w:pPr>
        <w:pStyle w:val="Normal"/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Назначение работы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Контрольная работа проводится в конце учебного года с целью определения уровня овладения математическими компетентностями обучающимися 5 класса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окументы, определяющие содержание и параметры диагностической работы</w:t>
      </w:r>
    </w:p>
    <w:p>
      <w:pPr>
        <w:pStyle w:val="Normal"/>
        <w:rPr/>
      </w:pPr>
      <w:r>
        <w:rPr>
          <w:sz w:val="24"/>
          <w:szCs w:val="24"/>
        </w:rPr>
        <w:tab/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BodyTextIndent21"/>
        <w:ind w:left="648" w:hanging="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Федеральный государственный образовательный стандарт основного обще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>Структура диагностической работ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уктура КИМ отвечает цели построения системы дифференцированного обучения математике в современной школе. Контрольная работа состоит из 12 заданий: четырёх с выбором одного правильного ответа (ВО), четырёх с кратким ответом (КО) и четырёх заданий с развернутым ответом (РО). Задания расположены по нарастанию трудности.</w:t>
      </w:r>
    </w:p>
    <w:p>
      <w:pPr>
        <w:pStyle w:val="Normal"/>
        <w:ind w:firstLine="567"/>
        <w:jc w:val="right"/>
        <w:rPr/>
      </w:pPr>
      <w:r>
        <w:rPr/>
        <w:t>Распределение заданий по частям работы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172"/>
        <w:gridCol w:w="2253"/>
        <w:gridCol w:w="20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рабо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д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ад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заданий КИМ по содержанию, проверяемым умениям и способам деятельности</w:t>
      </w:r>
    </w:p>
    <w:p>
      <w:pPr>
        <w:pStyle w:val="Normal"/>
        <w:ind w:firstLine="708"/>
        <w:rPr/>
      </w:pPr>
      <w:r>
        <w:rPr>
          <w:sz w:val="24"/>
          <w:szCs w:val="24"/>
        </w:rPr>
        <w:t>КИМ позволяет определить уровень овладения математическими компетентностями обучающимися 5  класса. Работа охватывает учебный материал по курсу «Математика», изученный в 5 классе. В таблице  приведено распределение заданий работы по темам учебного курса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Распределение заданий по темам курса математики для 5 класс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337"/>
        <w:gridCol w:w="1208"/>
      </w:tblGrid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 курс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ифметические действия с натуральными числам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е и вычисление геометрических величин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дробям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ряма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пределение заданий по уровням слож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ло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ыполнения работы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На выполнение всей работы отводится 45 минут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варианта КИМ</w:t>
      </w:r>
    </w:p>
    <w:p>
      <w:pPr>
        <w:pStyle w:val="Normal"/>
        <w:ind w:left="-79" w:right="-11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9" w:right="-113" w:hanging="0"/>
        <w:jc w:val="left"/>
        <w:rPr/>
      </w:pPr>
      <w:r>
        <w:rPr>
          <w:sz w:val="24"/>
          <w:szCs w:val="24"/>
        </w:rPr>
        <w:t>Расшифровка кодов 2-го и 3-го столбцов представлена в Кодификаторах планируемых результатов обучения (ПРО) и контролируемых элементов содержания (КЭС).</w:t>
      </w:r>
    </w:p>
    <w:p>
      <w:pPr>
        <w:pStyle w:val="Normal"/>
        <w:ind w:left="-79" w:right="-113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ьзуемые обозначения:</w:t>
      </w:r>
    </w:p>
    <w:p>
      <w:pPr>
        <w:pStyle w:val="Normal"/>
        <w:rPr/>
      </w:pPr>
      <w:r>
        <w:rPr>
          <w:sz w:val="24"/>
          <w:szCs w:val="24"/>
        </w:rPr>
        <w:t>Типы заданий: ВО – задание с выбором одного ответа; КО – задание с кратким ответом в форме целого числа или дроби; РО – задание с развернутым отв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ни сложности заданий: Б – базовый, П – повышен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06"/>
        <w:gridCol w:w="892"/>
        <w:gridCol w:w="1053"/>
        <w:gridCol w:w="1338"/>
        <w:gridCol w:w="2221"/>
        <w:gridCol w:w="114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зиция в тест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Р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Код КЭ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лож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ное время выполнения, ми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Условия проведения диагностической работы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Дополнительные материалы не требуются. Ученикам необходимы чертёжные инструменты: транспортир, линей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отдельных заданий и работы в цел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ерное выполнение каждого из заданий 1 – 8 оценивается в 1 балл. Задания 9-12 оценивается 0, 1 или 2 баллами , задание (см. критерии оценивания). Максимальный первичный балл за выполнение всей работы – 17 баллов. </w:t>
      </w:r>
    </w:p>
    <w:p>
      <w:pPr>
        <w:pStyle w:val="Normal"/>
        <w:rPr/>
      </w:pPr>
      <w:r>
        <w:rPr>
          <w:sz w:val="24"/>
          <w:szCs w:val="24"/>
        </w:rPr>
        <w:t xml:space="preserve">Задание с кратким ответом или с выбором ответа считается выполненным, если записанный ответ совпадает с эталоном. Задание с развернутым ответом оценивается учителем с учетом правильности и полноты ответа в соответствии с критериями оценив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екомендуемая шкала перевода первичных баллов в школьные отметки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и мене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тематика. 5 класс.  Кодификатор контролируемых элементов содержания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ЭС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ируемые элементы содержания  (КЭС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Натуральные чис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система счис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ие действия над натуральными числам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епень с натуральным показателем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Делимость натуральных чисел. Простые и составные числа, разложение натурального числа на простые множител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знаки делимости на 2, 3, 5, 9, 1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6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больший общий делитель и наименьшее общее кратно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1.7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ление с остатк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Дроб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ыкновенная дробь, основное свойство дроби. Сравнение дробе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ие действия с обыкновенными дробям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хождение части от целого и целого по его ч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Измерения, прибли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Единицы измерения длины, площади, объема, массы, времени, скоро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3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кругление чисел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Решение текстовых задач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текстовых задач арифметическим способом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Координатный лу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ображение чисел точками координатной прямо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Нахождение расстояния между двумя точками, середины отрезка. Среднее арифметическое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Измерение геометрических величин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и ее свойства. Площадь прямоугольник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ём прямоугольного параллелепипед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гол. Градусная мера угла. Виды угл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матика. 5 класс. Кодификатор </w:t>
      </w:r>
      <w:r>
        <w:rPr>
          <w:b/>
          <w:bCs/>
          <w:sz w:val="24"/>
          <w:szCs w:val="24"/>
        </w:rPr>
        <w:t>планируемых результатов обу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ификатор подготовлен в соответствии со следующими документами:</w:t>
      </w:r>
    </w:p>
    <w:p>
      <w:pPr>
        <w:pStyle w:val="Normal"/>
        <w:rPr/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 (приказ Минобрнауки от 17.12.2010 № 1897) и Кодификатор требований к уровню подготовки выпускников основной школы (ФИПИ 2015).</w:t>
      </w:r>
    </w:p>
    <w:p>
      <w:pPr>
        <w:pStyle w:val="Normal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852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79" w:leader="none"/>
              </w:tabs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79" w:leader="none"/>
              </w:tabs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79" w:leader="none"/>
              </w:tabs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результаты обучения (ПРО)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79" w:leader="none"/>
              </w:tabs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 выполнять вычисления и преобразован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ыполнять арифметические действия с натуральными числами и дробями. Записывать часть целого в виде дроб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руглять целые числа, выполнять прикидку результата вычислений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шать текстовые задачи арифметическими действиям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числа точками на координатном луч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метрические фигур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ходить длины отрезков непосредственным измерением, вычислять площадь прямоугольника, объем прямоугольного параллелепипед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вать треугольник, прямоугольник, окружность, угол, изображать простейшие геометрические фигуры с помощью карандаша, циркуля, транспортира и  линейк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несложные практические задач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ьзоваться основными единицами длины, массы, времени, скорости, площади, объема, величины угла. Выражать одни единицы через други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267"/>
      </w:tblGrid>
      <w:tr>
        <w:trPr>
          <w:trHeight w:val="11199" w:hRule="atLeast"/>
        </w:trPr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вариант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час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ля собирал двухрублёвые монеты и складывал в копилку. После того, как  он её разбил, в копилке у него могло оказаться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72" w:leader="none"/>
              </w:tabs>
              <w:ind w:left="1152" w:hanging="0"/>
              <w:rPr>
                <w:sz w:val="20"/>
              </w:rPr>
            </w:pPr>
            <w:r>
              <w:rPr>
                <w:sz w:val="20"/>
              </w:rPr>
              <w:t xml:space="preserve">235 руб.       2) 148 руб.       3) 299 руб.       4) 207 руб.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180"/>
              <w:rPr/>
            </w:pPr>
            <w:r>
              <w:rPr>
                <w:sz w:val="20"/>
              </w:rPr>
              <w:t>Катя читала книгу в 120 страниц, как показано на схеме, два дня. Сколько страниц прочитала Катя во второй день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72" w:leader="none"/>
              </w:tabs>
              <w:ind w:left="1152" w:hanging="0"/>
              <w:rPr>
                <w:sz w:val="20"/>
              </w:rPr>
            </w:pPr>
            <w:r>
              <w:rPr>
                <w:sz w:val="20"/>
              </w:rPr>
              <w:t>5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72" w:leader="none"/>
              </w:tabs>
              <w:ind w:left="1152" w:hanging="0"/>
              <w:rPr>
                <w:sz w:val="20"/>
              </w:rPr>
            </w:pPr>
            <w:r>
              <w:rPr>
                <w:sz w:val="20"/>
              </w:rPr>
              <w:t>7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72" w:leader="none"/>
              </w:tabs>
              <w:ind w:left="1152" w:hanging="0"/>
              <w:rPr>
                <w:sz w:val="20"/>
              </w:rPr>
            </w:pPr>
            <w:r>
              <w:rPr>
                <w:sz w:val="20"/>
              </w:rPr>
              <w:t xml:space="preserve">50;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059940</wp:posOffset>
                      </wp:positionH>
                      <wp:positionV relativeFrom="paragraph">
                        <wp:posOffset>-133985</wp:posOffset>
                      </wp:positionV>
                      <wp:extent cx="1943100" cy="179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14.1pt;mso-wrap-distance-left:9pt;mso-wrap-distance-right:9pt;mso-wrap-distance-top:0pt;mso-wrap-distance-bottom:0pt;margin-top:-10.55pt;mso-position-vertical-relative:text;margin-left:16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pict>
      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      <v:stroke joinstyle="miter"/>
                                        <v:formulas>
                                          <v:f eqn="val #0"/>
                                          <v:f eqn="sum 21600 0 @0"/>
                                          <v:f eqn="min @1 @0"/>
                                          <v:f eqn="prod @2 1 2"/>
                                          <v:f eqn="val #1"/>
                                          <v:f eqn="sum @0 @4 0"/>
                                          <v:f eqn="sumangle 0 45 0"/>
                                          <v:f eqn="cos 10800 @6"/>
                                          <v:f eqn="sin @4 @6"/>
                                          <v:f eqn="sum width 0 @7"/>
                                          <v:f eqn="sum @4 0 @8"/>
                                          <v:f eqn="sum height @8 @4"/>
                                          <v:f eqn="sum 0 21600 10800"/>
                                          <v:f eqn="sum 0 21600 @4"/>
                                          <v:f eqn="sum 0 10800 10800"/>
                                          <v:f eqn="sum 0 @5 @4"/>
                                          <v:f eqn="sum 10800 @14 0"/>
                                          <v:f eqn="sum 0 @15 @4"/>
                                          <v:f eqn="sum 10800 10800 0"/>
                                          <v:f eqn="sum 0 @4 @4"/>
                                        </v:formulas>
                                        <v:path gradientshapeok="t" o:connecttype="rect" textboxrect="@9,@10,21600,@11"/>
                                        <v:handles>
                                          <v:h position="10800,@4"/>
                                          <v:h position="0,@0"/>
                                        </v:handles>
                                      </v:shapetype>
                                      <v:shape id="shape_0" stroked="t" o:allowincell="t" style="position:absolute;margin-left:16.85pt;margin-top:-11.35pt;width:17.6pt;height:62.95pt;mso-wrap-style:none;v-text-anchor:middle;rotation:270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pict>
                                      <v:shape id="shape_0" stroked="t" o:allowincell="t" style="position:absolute;margin-left:42.5pt;margin-top:-25pt;width:17.3pt;height:89.95pt;mso-wrap-style:none;v-text-anchor:middle;rotation:270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144145</wp:posOffset>
                      </wp:positionV>
                      <wp:extent cx="224155" cy="800100"/>
                      <wp:effectExtent l="5080" t="635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4280" cy="800280"/>
                              </a:xfrm>
                              <a:custGeom>
                                <a:avLst/>
                                <a:gdLst>
                                  <a:gd name="textAreaLeft" fmla="*/ 81360 w 127080"/>
                                  <a:gd name="textAreaRight" fmla="*/ 127440 w 12708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-11.35pt;width:17.6pt;height:62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-317500</wp:posOffset>
                      </wp:positionV>
                      <wp:extent cx="220345" cy="1143000"/>
                      <wp:effectExtent l="5080" t="63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0320" cy="1143000"/>
                              </a:xfrm>
                              <a:custGeom>
                                <a:avLst/>
                                <a:gdLst>
                                  <a:gd name="textAreaLeft" fmla="*/ 79920 w 124920"/>
                                  <a:gd name="textAreaRight" fmla="*/ 125280 w 12492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-25pt;width:17.3pt;height:89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72" w:leader="none"/>
              </w:tabs>
              <w:ind w:left="1152" w:hanging="0"/>
              <w:rPr>
                <w:sz w:val="20"/>
              </w:rPr>
            </w:pPr>
            <w:r>
              <w:rPr>
                <w:sz w:val="20"/>
              </w:rPr>
              <w:t>70.                          1-й день           2-й день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115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3" w:leader="none"/>
              </w:tabs>
              <w:ind w:left="928" w:hanging="647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еличина острого угла может быть равна: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) 101º;         2) 86º;        3) 115º;         4) 90º.</w:t>
            </w:r>
            <w:r>
              <w:rPr>
                <w:i/>
                <w:sz w:val="20"/>
              </w:rPr>
              <w:t xml:space="preserve">      </w:t>
            </w:r>
          </w:p>
          <w:p>
            <w:pPr>
              <w:pStyle w:val="Normal"/>
              <w:ind w:left="43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>
                <w:sz w:val="20"/>
              </w:rPr>
              <w:t>Катер плывёт по течению реки со скоростью 26 км/ч, а против течения 20 км/ч. Скорость течения реки составляет:</w:t>
            </w:r>
          </w:p>
          <w:p>
            <w:pPr>
              <w:pStyle w:val="Normal"/>
              <w:ind w:left="432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) 2км/ч;        2) 3км/ч;         3) 4 км/ч;        4) 5 км/ч.</w:t>
            </w:r>
          </w:p>
          <w:p>
            <w:pPr>
              <w:pStyle w:val="Normal"/>
              <w:ind w:left="4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>
                <w:sz w:val="20"/>
              </w:rPr>
              <w:t>Какая часть квадрата закрашена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ind w:left="234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ind w:left="4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апишите координату точки А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3782060</wp:posOffset>
                      </wp:positionH>
                      <wp:positionV relativeFrom="paragraph">
                        <wp:posOffset>-1131570</wp:posOffset>
                      </wp:positionV>
                      <wp:extent cx="1047115" cy="93218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932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9"/>
                                    <w:gridCol w:w="330"/>
                                    <w:gridCol w:w="330"/>
                                    <w:gridCol w:w="330"/>
                                    <w:gridCol w:w="330"/>
                                  </w:tblGrid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.45pt;height:73.4pt;mso-wrap-distance-left:9pt;mso-wrap-distance-right:9pt;mso-wrap-distance-top:0pt;mso-wrap-distance-bottom:0pt;margin-top:-89.1pt;mso-position-vertical-relative:text;margin-left:29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"/>
                              <w:gridCol w:w="330"/>
                              <w:gridCol w:w="330"/>
                              <w:gridCol w:w="330"/>
                              <w:gridCol w:w="33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33" w:hanging="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5417" w:type="dxa"/>
              <w:jc w:val="left"/>
              <w:tblInd w:w="16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16"/>
              <w:gridCol w:w="316"/>
              <w:gridCol w:w="316"/>
              <w:gridCol w:w="316"/>
              <w:gridCol w:w="316"/>
              <w:gridCol w:w="361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</w:tblGrid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79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122555" cy="118745"/>
                            <wp:effectExtent l="5715" t="5715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2240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.2pt;margin-top:9.2pt;width:9.6pt;height:9.3pt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А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509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114300" cy="113665"/>
                            <wp:effectExtent l="5715" t="5715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6.7pt;margin-top:9.2pt;width:8.95pt;height:8.9pt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13665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114300" cy="113665"/>
                            <wp:effectExtent l="5715" t="5715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8.95pt;margin-top:9.2pt;width:8.95pt;height:8.9pt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х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6990</wp:posOffset>
                            </wp:positionH>
                            <wp:positionV relativeFrom="paragraph">
                              <wp:posOffset>2540</wp:posOffset>
                            </wp:positionV>
                            <wp:extent cx="3319780" cy="1905"/>
                            <wp:effectExtent l="635" t="36830" r="0" b="3810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992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7pt,0.2pt" to="265.05pt,0.3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77165</wp:posOffset>
                      </wp:positionV>
                      <wp:extent cx="362585" cy="1016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32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2.1pt;margin-top:13.95pt;width:28.55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Сократи дробь  56</w:t>
            </w:r>
          </w:p>
          <w:p>
            <w:pPr>
              <w:pStyle w:val="Normal"/>
              <w:ind w:left="92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168</w:t>
            </w:r>
          </w:p>
          <w:p>
            <w:pPr>
              <w:pStyle w:val="Normal"/>
              <w:numPr>
                <w:ilvl w:val="0"/>
                <w:numId w:val="3"/>
              </w:numPr>
              <w:ind w:left="793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48895</wp:posOffset>
                      </wp:positionV>
                      <wp:extent cx="1597660" cy="453390"/>
                      <wp:effectExtent l="12065" t="12065" r="1206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453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10.65pt;margin-top:3.85pt;width:125.75pt;height:35.6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Найди объём фигуры </w:t>
            </w:r>
          </w:p>
          <w:p>
            <w:pPr>
              <w:pStyle w:val="Normal"/>
              <w:ind w:left="793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ind w:left="793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ind w:left="793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 xml:space="preserve">25    </w:t>
            </w:r>
          </w:p>
          <w:p>
            <w:pPr>
              <w:pStyle w:val="Normal"/>
              <w:ind w:left="9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7" w:type="dxa"/>
            <w:tcBorders/>
          </w:tcPr>
          <w:p>
            <w:pPr>
              <w:pStyle w:val="Normal"/>
              <w:snapToGrid w:val="false"/>
              <w:ind w:left="4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часть</w:t>
            </w:r>
          </w:p>
          <w:p>
            <w:pPr>
              <w:pStyle w:val="Normal"/>
              <w:numPr>
                <w:ilvl w:val="0"/>
                <w:numId w:val="3"/>
              </w:numPr>
              <w:ind w:left="793" w:hanging="360"/>
              <w:rPr/>
            </w:pPr>
            <w:r>
              <w:rPr>
                <w:sz w:val="20"/>
              </w:rPr>
              <w:t>Построй угол АОС=5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, проведи луч ОМ, так чтобы угол АОМ=35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93" w:hanging="360"/>
              <w:rPr/>
            </w:pPr>
            <w:r>
              <w:rPr>
                <w:sz w:val="20"/>
              </w:rPr>
              <w:t>В коллекции 357 марок, причём российских на 45 больше, чем иностранных. Сколько в коллекции российских марок?</w:t>
            </w:r>
          </w:p>
          <w:p>
            <w:pPr>
              <w:pStyle w:val="Normal"/>
              <w:numPr>
                <w:ilvl w:val="0"/>
                <w:numId w:val="3"/>
              </w:numPr>
              <w:ind w:left="793" w:hanging="360"/>
              <w:rPr>
                <w:sz w:val="20"/>
              </w:rPr>
            </w:pPr>
            <w:r>
              <w:rPr>
                <w:sz w:val="20"/>
              </w:rPr>
              <w:t xml:space="preserve">Выполните действия: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ind w:left="793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За три дня туристы на велосипедах  преодолели 324 километра. В первый день они проехали 5/18 всего пути, во второй — 15/26 остатка. Сколько километров они проехали в третий день?</w:t>
            </w:r>
          </w:p>
          <w:p>
            <w:pPr>
              <w:pStyle w:val="Normal"/>
              <w:ind w:left="43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1" w:firstLine="101"/>
              <w:rPr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</w:tc>
      </w:tr>
    </w:tbl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79" w:right="-11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28"/>
        <w:b/>
        <w:szCs w:val="28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240"/>
      <w:ind w:left="864" w:hanging="144"/>
      <w:jc w:val="center"/>
      <w:outlineLvl w:val="3"/>
    </w:pPr>
    <w:rPr>
      <w:b/>
      <w:bCs/>
      <w:i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96" w:leader="none"/>
      </w:tabs>
      <w:spacing w:before="240" w:after="60"/>
      <w:ind w:left="1008" w:hanging="432"/>
      <w:jc w:val="center"/>
      <w:outlineLvl w:val="4"/>
    </w:pPr>
    <w:rPr>
      <w:b/>
      <w:bCs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6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28" w:leader="none"/>
      </w:tabs>
      <w:spacing w:before="240" w:after="60"/>
      <w:ind w:left="1440" w:hanging="432"/>
      <w:outlineLvl w:val="7"/>
    </w:pPr>
    <w:rPr>
      <w:i/>
      <w:iCs/>
      <w:sz w:val="26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  <w:szCs w:val="28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>
      <w:b w:val="false"/>
      <w:sz w:val="28"/>
      <w:szCs w:val="28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ak">
    <w:name w:val="tak"/>
    <w:basedOn w:val="Style5"/>
    <w:qFormat/>
    <w:rPr/>
  </w:style>
  <w:style w:type="character" w:styleId="4">
    <w:name w:val="Заголовок 4 Знак"/>
    <w:qFormat/>
    <w:rPr>
      <w:b/>
      <w:bCs/>
      <w:i/>
      <w:sz w:val="28"/>
      <w:szCs w:val="28"/>
    </w:rPr>
  </w:style>
  <w:style w:type="character" w:styleId="5">
    <w:name w:val="Заголовок 5 Знак"/>
    <w:qFormat/>
    <w:rPr>
      <w:b/>
      <w:bCs/>
      <w:iCs/>
      <w:sz w:val="26"/>
      <w:szCs w:val="26"/>
    </w:rPr>
  </w:style>
  <w:style w:type="character" w:styleId="7">
    <w:name w:val="Заголовок 7 Знак"/>
    <w:qFormat/>
    <w:rPr>
      <w:sz w:val="26"/>
      <w:szCs w:val="24"/>
    </w:rPr>
  </w:style>
  <w:style w:type="character" w:styleId="8">
    <w:name w:val="Заголовок 8 Знак"/>
    <w:qFormat/>
    <w:rPr>
      <w:i/>
      <w:iCs/>
      <w:sz w:val="26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 Знак"/>
    <w:qFormat/>
    <w:rPr>
      <w:i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Normal1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9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20">
    <w:name w:val="Абзац списка"/>
    <w:basedOn w:val="Normal"/>
    <w:qFormat/>
    <w:pPr>
      <w:ind w:left="708" w:hanging="0"/>
      <w:jc w:val="left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24:00Z</dcterms:created>
  <dc:creator>Unknown</dc:creator>
  <dc:description/>
  <cp:keywords/>
  <dc:language>en-US</dc:language>
  <cp:lastModifiedBy>baril</cp:lastModifiedBy>
  <cp:lastPrinted>2012-11-15T12:23:00Z</cp:lastPrinted>
  <dcterms:modified xsi:type="dcterms:W3CDTF">2023-12-10T16:46:00Z</dcterms:modified>
  <cp:revision>7</cp:revision>
  <dc:subject/>
  <dc:title>О стандартизации и сертификации диагностических измер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