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НТРОЛЬНО - ОЦЕНОЧНЫЕ МАТЕРИАЛЫ 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учебному предмету «Математика»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учающихся 11 класса</w:t>
      </w:r>
    </w:p>
    <w:p>
      <w:pPr>
        <w:pStyle w:val="Style17"/>
        <w:spacing w:before="0" w:after="0"/>
        <w:rPr/>
      </w:pPr>
      <w:r>
        <w:rPr>
          <w:b/>
          <w:bCs/>
        </w:rPr>
        <w:t>1. НАЗНАЧЕНИЕ КОНТРОЛЬНОЙ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нтрольная  работа проводится с целью проверки уровня освоения программного материала по предмету «Математика»  за  курс 11 класса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ДОКУМЕНТЫ, ОПРЕДЕЛЯЮЩИЕ СОДЕРЖАНИЕ И ХАРАКТЕРИСТИКУ КОНТРОЛЬН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и основные характеристики проверочных материалов определяются на основе следующих документ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ГОС СОО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П СОО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ого предмет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«Математика» 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обучающихся 11 класс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 УСЛОВИЯ  ПРОВЕДЕНИЯ  КОНТРОЛЬНОЙ 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проведении контрольной  работы предусматривается строгое соблюдение порядка организации и проведения независимой диагностики. Дополнительные материалы и оборудование не используются. Ответы учащиеся записывают в бланк тест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ВРЕМЯ ВЫПОЛНЕНИЯ КОНТРОЛЬН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выполнение всей работы отводится 4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 СОДЕРЖАНИЕ И СТРУКТУРА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1871"/>
        <w:gridCol w:w="1871"/>
        <w:gridCol w:w="1261"/>
        <w:gridCol w:w="1409"/>
        <w:gridCol w:w="1237"/>
        <w:gridCol w:w="1312"/>
      </w:tblGrid>
      <w:tr>
        <w:trPr>
          <w:trHeight w:val="243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Проверяемые элементы содержа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Проверяемые треб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(умени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Коды проверяемых треб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 xml:space="preserve">(умени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(по КТ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оды проверяемых элементов содержания (по КЭС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Уровень сложности зад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Максимальный балл за выполнение задания</w:t>
            </w:r>
          </w:p>
        </w:tc>
      </w:tr>
      <w:tr>
        <w:trPr>
          <w:trHeight w:val="244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 xml:space="preserve">Синус, косинус, тангенс углов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Уметь находить значения синуса косинуса, тангенса угла на основе определений, с помощью калькулятора и таблиц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1.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.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.2.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2</w:t>
            </w:r>
          </w:p>
        </w:tc>
      </w:tr>
      <w:tr>
        <w:trPr>
          <w:trHeight w:val="189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Производные некоторых элементарных функц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Использовать определение производной при нахождении производных элементарных функц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3.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4.1.1 - 4.1.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2</w:t>
            </w:r>
          </w:p>
        </w:tc>
      </w:tr>
      <w:tr>
        <w:trPr>
          <w:trHeight w:val="135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Область определения и множество значений тригонометрических функц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Находить область определения и область значения тригонометрических функц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3.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3.3.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2</w:t>
            </w:r>
          </w:p>
        </w:tc>
      </w:tr>
      <w:tr>
        <w:trPr>
          <w:trHeight w:val="107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Комбинаторные задач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Решать простейшие задачи из теории вероят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6.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6.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6.1.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2</w:t>
            </w:r>
          </w:p>
        </w:tc>
      </w:tr>
      <w:tr>
        <w:trPr>
          <w:trHeight w:val="135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Геометрический смысл производно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Применять понятие производной при решении физических зада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3.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4.1.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2</w:t>
            </w:r>
          </w:p>
        </w:tc>
      </w:tr>
      <w:tr>
        <w:trPr>
          <w:trHeight w:val="107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 xml:space="preserve">Объемы тел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Решать задачи на вычисление объем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4.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5.5.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3</w:t>
            </w:r>
          </w:p>
        </w:tc>
      </w:tr>
      <w:tr>
        <w:trPr>
          <w:trHeight w:val="135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Решение тригонометрических уравнен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Уметь решать простейшие тригонометрические уравн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2.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.1.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П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3</w:t>
            </w:r>
          </w:p>
        </w:tc>
      </w:tr>
      <w:tr>
        <w:trPr>
          <w:trHeight w:val="216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Наибольшее и наименьшее значения функц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Применять правило нахождения наибольшего и наименьшего значения функции на отрезке и на интервал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3.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3.2.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П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4</w:t>
            </w:r>
          </w:p>
        </w:tc>
      </w:tr>
      <w:tr>
        <w:trPr>
          <w:trHeight w:val="2979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Площадь криволинейной трапе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Изображать криволинейную трапецию, ограниченную заданными крив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Находить площадь криволинейной трапе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3.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4.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4.3.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СИСТЕМА ОЦЕНИВАНИЯ ОТДЕЛЬНЫХ ЗАДАНИЙ И КОНТРОЛЬНОЙ РАБОТЫ В ЦЕЛ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дходы к отбору содержания, разработке структуры КИМ, содержание заданий разработано по основным темам учебного предмета «Математик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абота состоит из трех часте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Часть 1 (базовый уровень) содержит  6 заданий базового уровня, среди которых задания 1-3 с выбором отв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Часть 2 (повышенный уровень) содержит 2 задания с развернутым ответ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Часть 3 (высокий уровень) содержит 1 задание с развернутым ответом, подразумевающее нахождение наибольшего и наименьшего значения функции на заданном отрез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Таблица 1.  Распределение заданий по частям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6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418"/>
        <w:gridCol w:w="1701"/>
        <w:gridCol w:w="3685"/>
        <w:gridCol w:w="1855"/>
      </w:tblGrid>
      <w:tr>
        <w:trPr>
          <w:trHeight w:val="60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асть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личество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аксимальный первичный бал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цент максимального первичного балла за выполнение заданий данной части от максимального первичного балла за всю работу, равного 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ип задания</w:t>
            </w:r>
          </w:p>
        </w:tc>
      </w:tr>
      <w:tr>
        <w:trPr>
          <w:trHeight w:val="32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асть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 выбором ответа </w:t>
            </w:r>
          </w:p>
        </w:tc>
      </w:tr>
      <w:tr>
        <w:trPr>
          <w:trHeight w:val="5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асть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 развернутым ответом</w:t>
            </w:r>
          </w:p>
        </w:tc>
      </w:tr>
      <w:tr>
        <w:trPr>
          <w:trHeight w:val="5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асть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 развернутым ответом</w:t>
            </w:r>
          </w:p>
        </w:tc>
      </w:tr>
      <w:tr>
        <w:trPr>
          <w:trHeight w:val="18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аспределение заданий КИМ по содержанию и видам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Таблица 2. Распределение заданий по темам курса математ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6169"/>
        <w:gridCol w:w="1049"/>
        <w:gridCol w:w="1826"/>
      </w:tblGrid>
      <w:tr>
        <w:trPr>
          <w:trHeight w:val="53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звание разделов/те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исло зада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аксимальный балл</w:t>
            </w:r>
          </w:p>
        </w:tc>
      </w:tr>
      <w:tr>
        <w:trPr>
          <w:trHeight w:val="2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ригонометрические формулы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изводная и её геометрический смыс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ригонометрические функ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Элементы комбинаторик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изводная и её геометрический смыс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ъемы те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шение тригонометрических уравнен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тегра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менение производной к исследованию функц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одолжительность работы 2 урока (90 минут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истема оценивания выполнения заданий и работы в цел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1004"/>
        <w:gridCol w:w="1004"/>
        <w:gridCol w:w="1072"/>
        <w:gridCol w:w="1118"/>
      </w:tblGrid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тметка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2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3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4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алл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-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-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-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4-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тоговая контрольная работа по математике для 11 класса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1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i/>
          <w:sz w:val="24"/>
          <w:szCs w:val="24"/>
        </w:rPr>
        <w:t>уровень</w:t>
      </w:r>
      <w:r>
        <w:rPr>
          <w:rFonts w:cs="Times New Roman" w:ascii="Times New Roman" w:hAnsi="Times New Roman"/>
          <w:sz w:val="24"/>
          <w:szCs w:val="24"/>
        </w:rPr>
        <w:t>. В заданиях 1–3 укажите букву верного ответа.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Вычислить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60220" cy="38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. 1;        Б 0;           В. -1.           Г. 2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йдите производную функци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80135" cy="235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94740" cy="235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79475" cy="235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45210" cy="235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49325" cy="235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йдите множество значений функци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49325" cy="207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 [–1; 1]      </w:t>
      </w:r>
      <w:r>
        <w:rPr>
          <w:rFonts w:cs="Times New Roman" w:ascii="Times New Roman" w:hAnsi="Times New Roman"/>
          <w:bCs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5950" cy="2495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1955" cy="2495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00" cy="2495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sz w:val="24"/>
          <w:szCs w:val="24"/>
        </w:rPr>
        <w:t>В случайном эксперименте бросают две игральные кости. Найдите вероятность того, что в сумме выпадет 7 очков. Результат округлите до сотых.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Тело движется прямолинейно по закону </w:t>
      </w:r>
      <w:r>
        <w:rPr>
          <w:rFonts w:cs="Times New Roman" w:ascii="Times New Roman" w:hAnsi="Times New Roman"/>
          <w:i/>
          <w:sz w:val="24"/>
          <w:szCs w:val="24"/>
        </w:rPr>
        <w:t>х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</w:rPr>
        <w:t>) = 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 xml:space="preserve"> -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+1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в метрах,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в секундах). Найдите его скорость в момент времени  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2.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6.  </w:t>
      </w:r>
      <w:r>
        <w:rPr>
          <w:rFonts w:cs="Times New Roman" w:ascii="Times New Roman" w:hAnsi="Times New Roman"/>
          <w:sz w:val="24"/>
          <w:szCs w:val="24"/>
        </w:rPr>
        <w:t>Радиус основания конуса равен 4, высота в два раза больше  радиуса. Найдите объем конуса.  (π=3)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i/>
          <w:sz w:val="24"/>
          <w:szCs w:val="24"/>
        </w:rPr>
        <w:t>уровень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Решите уравнение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1125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Найдите наименьшее значение функции  </w:t>
      </w:r>
      <w:r>
        <w:rPr>
          <w:rFonts w:cs="Times New Roman" w:ascii="Times New Roman" w:hAnsi="Times New Roman"/>
          <w:i/>
          <w:sz w:val="24"/>
          <w:szCs w:val="24"/>
        </w:rPr>
        <w:t>у= 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– 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40х + 3</w:t>
      </w:r>
      <w:r>
        <w:rPr>
          <w:rFonts w:cs="Times New Roman" w:ascii="Times New Roman" w:hAnsi="Times New Roman"/>
          <w:sz w:val="24"/>
          <w:szCs w:val="24"/>
        </w:rPr>
        <w:t xml:space="preserve">  на отрезке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29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i/>
          <w:sz w:val="24"/>
          <w:szCs w:val="24"/>
        </w:rPr>
        <w:t>уровень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Вычислить площадь фигуры ограниченной линиями: у = х+3 ,  у = -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+8х -7.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2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i/>
          <w:sz w:val="24"/>
          <w:szCs w:val="24"/>
        </w:rPr>
        <w:t>уровень</w:t>
      </w:r>
      <w:r>
        <w:rPr>
          <w:rFonts w:cs="Times New Roman" w:ascii="Times New Roman" w:hAnsi="Times New Roman"/>
          <w:sz w:val="24"/>
          <w:szCs w:val="24"/>
        </w:rPr>
        <w:t>. В заданиях 1–3 укажите букву верного ответа.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числить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06550" cy="352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. 1;        Б 0;           В. -1.           Г. 2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йдите производную функци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91260" cy="2355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91260" cy="2355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45210" cy="2355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58" r="-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69645" cy="2355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14400" cy="2355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йдите множество значений функци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69645" cy="2076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[–1; 1]     </w:t>
      </w:r>
      <w:r>
        <w:rPr>
          <w:rFonts w:cs="Times New Roman" w:ascii="Times New Roman" w:hAnsi="Times New Roman"/>
          <w:bCs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5950" cy="2495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00" cy="2495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1170" cy="2495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случайном эксперименте бросают две игральные кости. Найдите вероятность того, что в сумме выпадет 5 очков. Результат округлите до сотых. 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Тело движется прямолинейно по закону </w:t>
      </w:r>
      <w:r>
        <w:rPr>
          <w:rFonts w:cs="Times New Roman" w:ascii="Times New Roman" w:hAnsi="Times New Roman"/>
          <w:i/>
          <w:sz w:val="24"/>
          <w:szCs w:val="24"/>
        </w:rPr>
        <w:t>х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</w:rPr>
        <w:t>) =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 xml:space="preserve"> - 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в метрах,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в секундах). Найдите его скорость   в момент времени 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4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Радиус основания цилиндра равен 6, а высота в три раза меньше радиуса. Найдите объем цилиндра. (π=3)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i/>
          <w:sz w:val="24"/>
          <w:szCs w:val="24"/>
        </w:rPr>
        <w:t>уровень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Решите уравнение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652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 xml:space="preserve">Найдите наибольшее значение функции  </w:t>
      </w:r>
      <w:r>
        <w:rPr>
          <w:rFonts w:cs="Times New Roman" w:ascii="Times New Roman" w:hAnsi="Times New Roman"/>
          <w:i/>
          <w:sz w:val="24"/>
          <w:szCs w:val="24"/>
        </w:rPr>
        <w:t>у= 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+2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 xml:space="preserve"> -4х +4</w:t>
      </w:r>
      <w:r>
        <w:rPr>
          <w:rFonts w:cs="Times New Roman" w:ascii="Times New Roman" w:hAnsi="Times New Roman"/>
          <w:sz w:val="24"/>
          <w:szCs w:val="24"/>
        </w:rPr>
        <w:t xml:space="preserve"> на отрезке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i/>
          <w:sz w:val="24"/>
          <w:szCs w:val="24"/>
        </w:rPr>
        <w:t>уровень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числить площадь фигуры ограниченной линиями: у = 8х -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2,  у = х+8.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</w:t>
      </w:r>
    </w:p>
    <w:tbl>
      <w:tblPr>
        <w:tblW w:w="6174" w:type="dxa"/>
        <w:jc w:val="left"/>
        <w:tblInd w:w="10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48"/>
        <w:gridCol w:w="2058"/>
      </w:tblGrid>
      <w:tr>
        <w:trPr>
          <w:trHeight w:val="2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</w:tr>
      <w:tr>
        <w:trPr>
          <w:trHeight w:val="2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>
          <w:trHeight w:val="2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>
          <w:trHeight w:val="2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>
          <w:trHeight w:val="2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</w:tr>
      <w:tr>
        <w:trPr>
          <w:trHeight w:val="2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</w:t>
            </w:r>
          </w:p>
        </w:tc>
      </w:tr>
      <w:tr>
        <w:trPr>
          <w:trHeight w:val="2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</w:tr>
      <w:tr>
        <w:trPr>
          <w:trHeight w:val="2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π+ 2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π/2+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</w:tr>
      <w:tr>
        <w:trPr>
          <w:trHeight w:val="2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0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18:00Z</dcterms:created>
  <dc:creator>*</dc:creator>
  <dc:description/>
  <cp:keywords/>
  <dc:language>en-US</dc:language>
  <cp:lastModifiedBy>baril</cp:lastModifiedBy>
  <dcterms:modified xsi:type="dcterms:W3CDTF">2023-12-17T17:25:00Z</dcterms:modified>
  <cp:revision>6</cp:revision>
  <dc:subject/>
  <dc:title/>
</cp:coreProperties>
</file>