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О - ОЦЕНОЧНЫЕ МАТЕРИАЛЫ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Алгебра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10 класса</w:t>
      </w:r>
    </w:p>
    <w:p>
      <w:pPr>
        <w:pStyle w:val="Style17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Алгебра»  за  курс 10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С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СОО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Алгебра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10-11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и граф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гонометрические выражения и уравн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рывные функции. Производна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оставлена в форме теста с кратким ответом и состоит из двух частей: Часть1 – 7 задания базового уровня сложности с кратким ответом, часть 2 – 3 задания повышенного уровня слож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2» - верно выполнено менее 4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3» - верно выполнено 4-7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4» - верно выполнено 8-9  задани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5» - верно выполнено 10-11  заданий</w: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Часть В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24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жите наименьший положительный корень уравнения в градуса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6х +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1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= -3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98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5" t="-126" r="-5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9х – 2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4х + 13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х + 5. Найдите абсциссу точки касани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шите уравн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5715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126" r="-6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349250" cy="29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46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33350" cy="317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14" r="-27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зать наименьший положительный корень уравнения в градусах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в точке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х + 2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2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= 3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2385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77" r="-1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2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10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6х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6х + 9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7х - 6. Найдите абсциссу точки касан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ешите уравн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2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5715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37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63500" cy="285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= 0 и укажите наименьший положительный корень уравнения в градусах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1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у 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33350" cy="285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5х – 3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ind w:left="709" w:right="-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-5х - 6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 8х – 7. Найдите абсциссу точки касания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Решите уравне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51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кажите корни, принадлежащие отрезку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2700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349250" cy="298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3" t="-121" r="-10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10 класс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В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34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1416050" cy="298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21" r="-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939800" cy="317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укажите наименьший положительный корень уравнения в градусах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mr>
        </m:m>
      </m:oMath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производной функции 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2х - 1 в точк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-2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производной функции в точке: у 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2921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- 2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31115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6" t="-177" r="-1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9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</w:rPr>
      </w:r>
      <w:r>
        <w:rPr>
          <w:rFonts w:cs="Times New Roman" w:ascii="Times New Roman" w:hAnsi="Times New Roman"/>
          <w:position w:val="-9"/>
        </w:rPr>
        <w:drawing>
          <wp:inline distT="0" distB="0" distL="0" distR="0">
            <wp:extent cx="9525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77" r="-3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</w:rPr>
      </w:r>
      <w:r>
        <w:rPr>
          <w:position w:val="-9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йдите точки экстремума и определите их характер: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х +3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ая у = -3х + 8 параллельна касательной к графику функции у =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 7х -6. Найдите абсциссу точки касания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ите уравне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875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кажите корни, принадлежащие отрез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m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/>
          </m:mr>
        </m:m>
      </m:oMath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наибольшее и наименьшее значения функции у = х + </w:t>
      </w:r>
      <w:r>
        <w:fldChar w:fldCharType="begin"/>
      </w:r>
      <w:r>
        <w:rPr>
          <w:position w:val="-1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</w:rPr>
      </w:r>
      <w:r>
        <w:rPr>
          <w:rFonts w:cs="Times New Roman" w:ascii="Times New Roman" w:hAnsi="Times New Roman"/>
          <w:position w:val="-16"/>
        </w:rPr>
        <w:drawing>
          <wp:inline distT="0" distB="0" distL="0" distR="0">
            <wp:extent cx="127000" cy="285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6"/>
        </w:rPr>
      </w:r>
      <w:r>
        <w:rPr>
          <w:position w:val="-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на отрезке </w:t>
      </w:r>
      <w:r>
        <w:fldChar w:fldCharType="begin"/>
      </w:r>
      <w:r>
        <w:rPr>
          <w:position w:val="-17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</w:rPr>
      </w:r>
      <w:r>
        <w:rPr>
          <w:rFonts w:cs="Times New Roman" w:ascii="Times New Roman" w:hAnsi="Times New Roman"/>
          <w:position w:val="-17"/>
        </w:rPr>
        <w:drawing>
          <wp:inline distT="0" distB="0" distL="0" distR="0">
            <wp:extent cx="431800" cy="298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21" r="-8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</w:rPr>
      </w:r>
      <w:r>
        <w:rPr>
          <w:position w:val="-17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98"/>
        <w:gridCol w:w="1842"/>
        <w:gridCol w:w="2552"/>
        <w:gridCol w:w="212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 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0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3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</w:rPr>
              <w:t>=-3, 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</w:rPr>
              <w:t>=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76200" cy="330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4" t="-109" r="-47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336550" cy="330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7" t="-109" r="-10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  <w:t>, 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</w:rPr>
              <w:t>=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3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234950" cy="330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3" t="-109" r="-15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=1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ть С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-1)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1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996950" cy="311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116" r="-3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9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-1)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+1</w:t>
            </w:r>
            <w:r>
              <w:fldChar w:fldCharType="begin"/>
            </w:r>
            <w:r>
              <w:rPr>
                <w:position w:val="-19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position w:val="-19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9"/>
              </w:rPr>
            </w:r>
            <w:r>
              <w:rPr>
                <w:rFonts w:cs="Times New Roman" w:ascii="Times New Roman" w:hAnsi="Times New Roman"/>
                <w:position w:val="-19"/>
              </w:rPr>
              <w:drawing>
                <wp:inline distT="0" distB="0" distL="0" distR="0">
                  <wp:extent cx="996950" cy="311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116" r="-36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9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5800" cy="431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17600" cy="393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б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2300" cy="4318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8" t="-83" r="-5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9550" cy="4318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83" r="-17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88950" cy="431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4" t="-83" r="-7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950" cy="393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4" t="-91" r="-3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18,5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-8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-11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32,5</w:t>
            </w:r>
            <w:r>
              <w:rPr>
                <w:rFonts w:cs="Times New Roman" w:ascii="Times New Roman" w:hAnsi="Times New Roman"/>
                <w:sz w:val="28"/>
              </w:rPr>
              <w:t>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б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50,5</w:t>
            </w:r>
            <w:r>
              <w:rPr>
                <w:rFonts w:cs="Times New Roman" w:ascii="Times New Roman" w:hAnsi="Times New Roman"/>
                <w:sz w:val="28"/>
              </w:rPr>
              <w:t>; у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нм</w:t>
            </w:r>
            <w:r>
              <w:rPr>
                <w:rFonts w:cs="Times New Roman" w:ascii="Times New Roman" w:hAnsi="Times New Roman"/>
                <w:sz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5:17:00Z</dcterms:created>
  <dc:creator>*</dc:creator>
  <dc:description/>
  <cp:keywords/>
  <dc:language>en-US</dc:language>
  <cp:lastModifiedBy>baril</cp:lastModifiedBy>
  <dcterms:modified xsi:type="dcterms:W3CDTF">2023-12-17T17:24:00Z</dcterms:modified>
  <cp:revision>7</cp:revision>
  <dc:subject/>
  <dc:title/>
</cp:coreProperties>
</file>